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ижегородский Государственный университет</w:t>
      </w:r>
    </w:p>
    <w:p>
      <w:pPr>
        <w:pStyle w:val="Normal"/>
        <w:jc w:val="center"/>
        <w:rPr>
          <w:b/>
          <w:b/>
          <w:sz w:val="32"/>
        </w:rPr>
      </w:pPr>
      <w:r>
        <w:rPr>
          <w:b/>
          <w:sz w:val="32"/>
        </w:rPr>
        <w:t>имени Н.И.Лобачевского</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sz w:val="52"/>
        </w:rPr>
      </w:pPr>
      <w:r>
        <w:rPr>
          <w:b/>
          <w:sz w:val="52"/>
        </w:rPr>
        <w:t>РЕФЕРАТ</w:t>
      </w:r>
    </w:p>
    <w:p>
      <w:pPr>
        <w:pStyle w:val="Normal"/>
        <w:rPr>
          <w:b/>
          <w:b/>
          <w:sz w:val="52"/>
        </w:rPr>
      </w:pPr>
      <w:r>
        <w:rPr>
          <w:b/>
          <w:sz w:val="52"/>
        </w:rPr>
      </w:r>
    </w:p>
    <w:p>
      <w:pPr>
        <w:pStyle w:val="Normal"/>
        <w:jc w:val="center"/>
        <w:rPr>
          <w:b/>
          <w:b/>
          <w:sz w:val="36"/>
        </w:rPr>
      </w:pPr>
      <w:r>
        <w:rPr>
          <w:b/>
          <w:sz w:val="36"/>
        </w:rPr>
        <w:t>Восточный поход Александра Македонского.</w:t>
      </w:r>
    </w:p>
    <w:p>
      <w:pPr>
        <w:pStyle w:val="Normal"/>
        <w:jc w:val="center"/>
        <w:rPr>
          <w:b/>
          <w:b/>
          <w:sz w:val="36"/>
        </w:rPr>
      </w:pPr>
      <w:r>
        <w:rPr>
          <w:b/>
          <w:sz w:val="36"/>
        </w:rPr>
        <w:t>Держава Александр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rPr>
                <w:sz w:val="32"/>
              </w:rPr>
            </w:pPr>
            <w:r>
              <w:rPr>
                <w:sz w:val="32"/>
              </w:rPr>
              <w:t>Выполнила:</w:t>
            </w:r>
          </w:p>
          <w:p>
            <w:pPr>
              <w:pStyle w:val="Normal"/>
              <w:rPr>
                <w:sz w:val="32"/>
              </w:rPr>
            </w:pPr>
            <w:r>
              <w:rPr>
                <w:sz w:val="32"/>
              </w:rPr>
            </w:r>
          </w:p>
          <w:p>
            <w:pPr>
              <w:pStyle w:val="Normal"/>
              <w:rPr>
                <w:sz w:val="32"/>
              </w:rPr>
            </w:pPr>
            <w:r>
              <w:rPr>
                <w:sz w:val="32"/>
              </w:rPr>
              <w:t>Исторический факультет гр.315</w:t>
            </w:r>
          </w:p>
          <w:p>
            <w:pPr>
              <w:pStyle w:val="Normal"/>
              <w:rPr>
                <w:sz w:val="32"/>
              </w:rPr>
            </w:pPr>
            <w:r>
              <w:rPr>
                <w:sz w:val="32"/>
              </w:rPr>
              <w:t>Проверил:</w:t>
            </w:r>
          </w:p>
          <w:p>
            <w:pPr>
              <w:pStyle w:val="Normal"/>
              <w:rPr>
                <w:sz w:val="32"/>
              </w:rPr>
            </w:pPr>
            <w:r>
              <w:rPr>
                <w:sz w:val="32"/>
              </w:rPr>
              <w:t>Морозов Б.Н.</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t>Нижний Новгород</w:t>
      </w:r>
    </w:p>
    <w:p>
      <w:pPr>
        <w:pStyle w:val="Normal"/>
        <w:jc w:val="center"/>
        <w:rPr>
          <w:b/>
          <w:b/>
          <w:sz w:val="32"/>
        </w:rPr>
      </w:pPr>
      <w:r>
        <w:rPr/>
        <w:t>2000 г</w:t>
      </w:r>
      <w:r>
        <w:br w:type="page"/>
      </w:r>
    </w:p>
    <w:p>
      <w:pPr>
        <w:pStyle w:val="Normal"/>
        <w:jc w:val="center"/>
        <w:rPr>
          <w:b/>
          <w:b/>
          <w:sz w:val="32"/>
        </w:rPr>
      </w:pPr>
      <w:r>
        <w:rPr>
          <w:b/>
          <w:sz w:val="32"/>
        </w:rPr>
        <w:t>План:</w:t>
      </w:r>
    </w:p>
    <w:p>
      <w:pPr>
        <w:pStyle w:val="Normal"/>
        <w:jc w:val="center"/>
        <w:rPr>
          <w:b/>
          <w:b/>
          <w:sz w:val="32"/>
        </w:rPr>
      </w:pPr>
      <w:r>
        <w:rPr>
          <w:b/>
          <w:sz w:val="32"/>
        </w:rPr>
      </w:r>
    </w:p>
    <w:p>
      <w:pPr>
        <w:pStyle w:val="Contents1"/>
        <w:tabs>
          <w:tab w:val="clear" w:pos="720"/>
          <w:tab w:val="right" w:pos="9627" w:leader="dot"/>
        </w:tabs>
        <w:rPr>
          <w:lang w:val="en-US" w:eastAsia="en-US"/>
        </w:rPr>
      </w:pPr>
      <w:r>
        <w:rPr>
          <w:lang w:val="en-US" w:eastAsia="en-US"/>
        </w:rPr>
        <w:t>1. Вступление</w:t>
        <w:tab/>
        <w:t>3</w:t>
      </w:r>
    </w:p>
    <w:p>
      <w:pPr>
        <w:pStyle w:val="Contents1"/>
        <w:tabs>
          <w:tab w:val="clear" w:pos="720"/>
          <w:tab w:val="left" w:pos="560" w:leader="none"/>
          <w:tab w:val="right" w:pos="9627" w:leader="dot"/>
        </w:tabs>
        <w:rPr>
          <w:lang w:val="en-US" w:eastAsia="en-US"/>
        </w:rPr>
      </w:pPr>
      <w:r>
        <w:rPr>
          <w:lang w:val="en-US" w:eastAsia="en-US"/>
        </w:rPr>
        <w:t>2. Основная часть</w:t>
        <w:tab/>
        <w:t>3</w:t>
      </w:r>
    </w:p>
    <w:p>
      <w:pPr>
        <w:pStyle w:val="Contents2"/>
        <w:tabs>
          <w:tab w:val="clear" w:pos="720"/>
          <w:tab w:val="right" w:pos="9627" w:leader="dot"/>
        </w:tabs>
        <w:rPr>
          <w:lang w:val="en-US" w:eastAsia="en-US"/>
        </w:rPr>
      </w:pPr>
      <w:r>
        <w:rPr>
          <w:lang w:val="en-US" w:eastAsia="en-US"/>
        </w:rPr>
        <w:t>2.1  Военно-политическая подготовка к походу.</w:t>
        <w:tab/>
        <w:t>3</w:t>
      </w:r>
    </w:p>
    <w:p>
      <w:pPr>
        <w:pStyle w:val="Contents2"/>
        <w:tabs>
          <w:tab w:val="clear" w:pos="720"/>
          <w:tab w:val="left" w:pos="840" w:leader="none"/>
          <w:tab w:val="right" w:pos="9627" w:leader="dot"/>
        </w:tabs>
        <w:rPr>
          <w:lang w:val="en-US" w:eastAsia="en-US"/>
        </w:rPr>
      </w:pPr>
      <w:r>
        <w:rPr>
          <w:lang w:val="en-US" w:eastAsia="en-US"/>
        </w:rPr>
        <w:t>2.2  Завоевание Малой Азии, Сирии и Египта</w:t>
        <w:tab/>
        <w:t>5</w:t>
      </w:r>
    </w:p>
    <w:p>
      <w:pPr>
        <w:pStyle w:val="Contents2"/>
        <w:tabs>
          <w:tab w:val="clear" w:pos="720"/>
          <w:tab w:val="left" w:pos="840" w:leader="none"/>
          <w:tab w:val="right" w:pos="9627" w:leader="dot"/>
        </w:tabs>
        <w:rPr>
          <w:lang w:val="en-US" w:eastAsia="en-US"/>
        </w:rPr>
      </w:pPr>
      <w:r>
        <w:rPr>
          <w:lang w:val="en-US" w:eastAsia="en-US"/>
        </w:rPr>
        <w:t>2.3  Гавгамелы. Захват Вавилона и Суз. Сожжение Персеполя.</w:t>
        <w:tab/>
        <w:t>9</w:t>
      </w:r>
    </w:p>
    <w:p>
      <w:pPr>
        <w:pStyle w:val="Contents2"/>
        <w:tabs>
          <w:tab w:val="clear" w:pos="720"/>
          <w:tab w:val="right" w:pos="9627" w:leader="dot"/>
        </w:tabs>
        <w:rPr>
          <w:lang w:val="en-US" w:eastAsia="en-US"/>
        </w:rPr>
      </w:pPr>
      <w:r>
        <w:rPr>
          <w:lang w:val="en-US" w:eastAsia="en-US"/>
        </w:rPr>
        <w:t>2.4  Изменения в политике Александра и противоречия в его армии.</w:t>
        <w:tab/>
        <w:t>11</w:t>
      </w:r>
    </w:p>
    <w:p>
      <w:pPr>
        <w:pStyle w:val="Contents2"/>
        <w:tabs>
          <w:tab w:val="clear" w:pos="720"/>
          <w:tab w:val="right" w:pos="9627" w:leader="dot"/>
        </w:tabs>
        <w:rPr>
          <w:lang w:val="en-US" w:eastAsia="en-US"/>
        </w:rPr>
      </w:pPr>
      <w:r>
        <w:rPr>
          <w:lang w:val="en-US" w:eastAsia="en-US"/>
        </w:rPr>
        <w:t>2.5  Борьба народов Средней Азии против македонского завоевания.</w:t>
        <w:tab/>
        <w:t>12</w:t>
      </w:r>
    </w:p>
    <w:p>
      <w:pPr>
        <w:pStyle w:val="Contents2"/>
        <w:tabs>
          <w:tab w:val="clear" w:pos="720"/>
          <w:tab w:val="right" w:pos="9627" w:leader="dot"/>
        </w:tabs>
        <w:rPr>
          <w:lang w:val="en-US" w:eastAsia="en-US"/>
        </w:rPr>
      </w:pPr>
      <w:r>
        <w:rPr>
          <w:lang w:val="en-US" w:eastAsia="en-US"/>
        </w:rPr>
        <w:t>2.6  Индийский поход и возвращение в Вавилон.</w:t>
        <w:tab/>
        <w:t>13</w:t>
      </w:r>
    </w:p>
    <w:p>
      <w:pPr>
        <w:pStyle w:val="Contents1"/>
        <w:tabs>
          <w:tab w:val="clear" w:pos="720"/>
          <w:tab w:val="left" w:pos="560" w:leader="none"/>
          <w:tab w:val="right" w:pos="9627" w:leader="dot"/>
        </w:tabs>
        <w:rPr>
          <w:lang w:val="en-US" w:eastAsia="en-US"/>
        </w:rPr>
      </w:pPr>
      <w:r>
        <w:rPr>
          <w:lang w:val="en-US" w:eastAsia="en-US"/>
        </w:rPr>
        <w:t>3. Заключение</w:t>
        <w:tab/>
        <w:t>15</w:t>
      </w:r>
    </w:p>
    <w:p>
      <w:pPr>
        <w:pStyle w:val="Contents1"/>
        <w:tabs>
          <w:tab w:val="clear" w:pos="720"/>
          <w:tab w:val="left" w:pos="560" w:leader="none"/>
          <w:tab w:val="right" w:pos="9627" w:leader="dot"/>
        </w:tabs>
        <w:rPr>
          <w:lang w:val="en-US" w:eastAsia="en-US"/>
        </w:rPr>
      </w:pPr>
      <w:r>
        <w:rPr>
          <w:lang w:val="en-US" w:eastAsia="en-US"/>
        </w:rPr>
        <w:t>4. Список литературы</w:t>
        <w:tab/>
        <w:t>18</w:t>
      </w:r>
    </w:p>
    <w:p>
      <w:pPr>
        <w:pStyle w:val="Normal"/>
        <w:rPr>
          <w:lang w:val="en-US" w:eastAsia="en-US"/>
        </w:rPr>
      </w:pPr>
      <w:r>
        <w:rPr>
          <w:lang w:val="en-US" w:eastAsia="en-US"/>
        </w:rPr>
      </w:r>
      <w:r>
        <w:br w:type="page"/>
      </w:r>
    </w:p>
    <w:p>
      <w:pPr>
        <w:pStyle w:val="Heading1"/>
        <w:rPr/>
      </w:pPr>
      <w:r>
        <w:rPr/>
        <w:t>1. Вступление</w:t>
      </w:r>
    </w:p>
    <w:p>
      <w:pPr>
        <w:pStyle w:val="Normal"/>
        <w:jc w:val="both"/>
        <w:rPr/>
      </w:pPr>
      <w:r>
        <w:rPr/>
      </w:r>
    </w:p>
    <w:p>
      <w:pPr>
        <w:pStyle w:val="TextBodyIndent"/>
        <w:ind w:firstLine="720"/>
        <w:rPr/>
      </w:pPr>
      <w:r>
        <w:rPr/>
        <w:t>Александр Македонский представляется человеком, который с наибольшей полнотой  воплотил в себе греческий идеал «хорошего и прекрасного» - мужественного воина, овладевшего вершинами человеческой мысли. Непобедимый полководец, мудрый государственный деятель, мечтавший о слиянии всех народов в единую семью, Александр выступает в роли своего рода культурного героя.</w:t>
      </w:r>
    </w:p>
    <w:p>
      <w:pPr>
        <w:pStyle w:val="Normal"/>
        <w:ind w:firstLine="720"/>
        <w:jc w:val="both"/>
        <w:rPr/>
      </w:pPr>
      <w:r>
        <w:rPr/>
        <w:t>Другое дело, что возможности Александра выражались в уродливых формах завоевательного похода, что, утверждая свою власть, он беспощадно расправлялся со всеми возможными противниками, реальными или воображаемыми, а установленное им «равенство» и «братство» народов было в действительности равенством угнетаемых и обираемых подданных, высоко над которыми вознесся верховный властелин – земной бог и сын бога. Эта сторона деятельности Александра также не могла ускользнуть от внимания современников и потомков.</w:t>
      </w:r>
    </w:p>
    <w:p>
      <w:pPr>
        <w:pStyle w:val="Normal"/>
        <w:ind w:firstLine="720"/>
        <w:jc w:val="both"/>
        <w:rPr/>
      </w:pPr>
      <w:r>
        <w:rPr/>
        <w:t>Александр Македонский привлекает к себе внимание уже многих поколений историков древности. В книгах и статьях о нем можно найти и твердо устоявшиеся концепции, освященные именами крупных антиковедов.  Много было и споров по общим и частным проблемам, и далеко не всегда из-за скудности и неясности источников удавалось прийти к надежным, твердо обоснованным выводам. По-разному относятся исследователи и к самому Александру: большинству свойственны восторженно-апологетические суждения, но не редкость и отрицательное отношение. На оценку личности и деяний Александра оказывают свое влияние и далекие от науки националистические соображения, и попытки противопоставить материалистическому пониманию исторического процесса взгляды Г. Карлейля и его последователей на роль «героев» в жизни человечества, а в ряде случаев и монархические воззрения историков.</w:t>
      </w:r>
    </w:p>
    <w:p>
      <w:pPr>
        <w:pStyle w:val="Normal"/>
        <w:ind w:firstLine="720"/>
        <w:jc w:val="both"/>
        <w:rPr/>
      </w:pPr>
      <w:r>
        <w:rPr/>
      </w:r>
    </w:p>
    <w:p>
      <w:pPr>
        <w:pStyle w:val="Heading1"/>
        <w:numPr>
          <w:ilvl w:val="0"/>
          <w:numId w:val="3"/>
        </w:numPr>
        <w:rPr/>
      </w:pPr>
      <w:r>
        <w:rPr/>
        <w:t>Основная часть</w:t>
      </w:r>
    </w:p>
    <w:p>
      <w:pPr>
        <w:pStyle w:val="Heading2"/>
        <w:rPr/>
      </w:pPr>
      <w:r>
        <w:rPr/>
        <w:t>2.1 Военно-политическая подготовка к походу.</w:t>
      </w:r>
    </w:p>
    <w:p>
      <w:pPr>
        <w:pStyle w:val="Normal"/>
        <w:ind w:firstLine="720"/>
        <w:jc w:val="both"/>
        <w:rPr>
          <w:lang w:val="en-US"/>
        </w:rPr>
      </w:pPr>
      <w:r>
        <w:rPr/>
        <w:t xml:space="preserve">Восточный поход Александра был обусловлен теми процессами, которые происходили как на Балканском полуострове, в Греции и Македонии, так и в Персидском государстве. Государство Ахеменидов в </w:t>
      </w:r>
      <w:r>
        <w:rPr>
          <w:lang w:val="en-US"/>
        </w:rPr>
        <w:t>IV</w:t>
      </w:r>
      <w:r>
        <w:rPr/>
        <w:t xml:space="preserve"> в. до н.э. клонилось к упадку. Расстройство государственной системы явственно проявилось в 60-е годы </w:t>
      </w:r>
      <w:r>
        <w:rPr>
          <w:lang w:val="en-US"/>
        </w:rPr>
        <w:t>IV</w:t>
      </w:r>
      <w:r>
        <w:rPr/>
        <w:t xml:space="preserve"> в. до н.э, когда Ахемениды потеряли значительные территории. От них отпали почти все западные сатрапии («великое восстание сатрапов»), ряд городов Финикии, их покинул египетский фараон Финикии, их покинул египетский фараон Тах, и др. 20-летнее правление царя Артаксеркса </w:t>
      </w:r>
      <w:r>
        <w:rPr>
          <w:lang w:val="en-US"/>
        </w:rPr>
        <w:t>III</w:t>
      </w:r>
      <w:r>
        <w:rPr/>
        <w:t xml:space="preserve"> Оха (358-377 гг. до н.э.) было заполнено борьбой с непокорными сатрапами, племенами и городами. Энергичному царю удалось подавить восстания в Малой Азии и Сирии, вернуть Египет и Кипр. Незадолго до похода Александра, в 336 г. до н.э., на персидском престоле в результате дворцовых интриг оказался представитель боковой линии Ахеменидов, принявший тронное имя Дарий </w:t>
      </w:r>
      <w:r>
        <w:rPr>
          <w:lang w:val="en-US"/>
        </w:rPr>
        <w:t>III</w:t>
      </w:r>
      <w:r>
        <w:rPr/>
        <w:t>. Несколько лет его правления – время гибели державы Ахеменидов.</w:t>
      </w:r>
    </w:p>
    <w:p>
      <w:pPr>
        <w:pStyle w:val="Normal"/>
        <w:ind w:firstLine="720"/>
        <w:jc w:val="both"/>
        <w:rPr/>
      </w:pPr>
      <w:r>
        <w:rPr/>
        <w:t xml:space="preserve">В Греции социально-политический кризис, которым отмечен </w:t>
      </w:r>
      <w:r>
        <w:rPr>
          <w:lang w:val="en-US"/>
        </w:rPr>
        <w:t>IV</w:t>
      </w:r>
      <w:r>
        <w:rPr/>
        <w:t xml:space="preserve"> в. до н.э., побудил теоретиков и политиков к поискам выхода из него. Все большую популярность получает идея похода на Восток. Особенно активным пропагандистом ее выступает известный оратор и публицист Исократ, который, видя главное бедствие Эллады в междоусобных войнах полисов и постоянных разногласиях между гражданами, находит выход из создавшегося положения в объединении всех греков в общем походе против Персии. Первоначально Исократ мечтал, чтобы поход возглавили его родные Афины, но со временем был вынужден обратить свой взор на македонского царя Филиппа как единственно реальную силу.</w:t>
      </w:r>
    </w:p>
    <w:p>
      <w:pPr>
        <w:pStyle w:val="Normal"/>
        <w:ind w:firstLine="720"/>
        <w:jc w:val="both"/>
        <w:rPr/>
      </w:pPr>
      <w:r>
        <w:rPr/>
        <w:t>Объединив Грецию в рамках Коринфского союза, Филипп приступил к подготовке к походу. Однако в разгар военных приготовлений в 336 г до н.э. Филипп был убит на свадебном пиру своей дочери.</w:t>
      </w:r>
    </w:p>
    <w:p>
      <w:pPr>
        <w:pStyle w:val="Normal"/>
        <w:ind w:firstLine="720"/>
        <w:jc w:val="both"/>
        <w:rPr/>
      </w:pPr>
      <w:r>
        <w:rPr/>
        <w:t>Македонский престол  наследовал сын Филиппа 20-летний Александр. В характере Александра своеобразно сочетались черты, которыми во многом он был обязан своему воспитанию. Он усвоил взгляды и моральные нормы той среды, в которой рос, т.е. македонской знати был жесток и честолюбив. Но македонский двор не чуждался греческой культуры, а в течении трех лет воспитанием Александра занимался великий Аристотель, который учил его философии, медицине и другим наукам и привил любовь к греческой литературе. Особенно восхищала Александра «Илиада», которая, как он считает, «возбуждает к воинской доблести», и ее герой Ахилл стал его кумиром. Рукопись «Илиады» сопровождала Александра в его походах, и вместе с кинжалом он держал ее под подушкой. Филипп рано стал приобщать способного сына к государственным делам: отправившись в поход против Византии, он оставил 16-летнего Александра управлять государством, а в битве при Херонее юноша командовал конницей. Александр был умен и энергичен, с ранних лет стремился к почестям, был храбр до безрассудства и вместе с тем хладнокровен и расчетлив.</w:t>
      </w:r>
    </w:p>
    <w:p>
      <w:pPr>
        <w:pStyle w:val="Normal"/>
        <w:ind w:firstLine="720"/>
        <w:jc w:val="both"/>
        <w:rPr/>
      </w:pPr>
      <w:r>
        <w:rPr/>
        <w:t>Приняв царскую власть, Александр жестоко расправился с убийцами отца и возможными претендентами на престол. Его положение оказалось очень сложным: с севера угрожали фракийско-иллирийские племена, которые «не желали находиться в рабстве», но набольшую опасность представляли греки. Узнав о смерти Филиппа «многие эллины восстали, желая новых порядков». В такой сложной обстановке, когда «страшная ненависть и опасность окружали» Александра со всех сторон, он проявил качества, которые и в дальнейшем будут характерны для него: решительность и настойчивость в сочетании с гибкостью и умением сообразовываться с обстановкой. Александр стремительно вторгся в Среднюю Грецию и стал лагерем неподалеку от Фив. Энергичные действия царя вызывали страх и смятение среди греков. По приказу Александра в Коринфе вновь собрались полномочные представители полисов, которые решили вопрос о совместном с Македонией походе греков на Восток и вручили македонскому царю верховное командование в нем.</w:t>
      </w:r>
    </w:p>
    <w:p>
      <w:pPr>
        <w:pStyle w:val="Normal"/>
        <w:ind w:firstLine="720"/>
        <w:jc w:val="both"/>
        <w:rPr/>
      </w:pPr>
      <w:r>
        <w:rPr/>
        <w:t>Далее Александр жестоко расправился с фракийцами и иллирийцами. Однако начало похода на Восток, пришлось отложить, так как греки не хотели смириться, и ложность слухов о гибели Александра оказалось достаточно, чтобы в Элладе вновь возродилась надежда на свободу. Наиболее решительно действовали фиванцы, осадившие находившийся на акрополе македонский гарнизон. Александр, понимая всю серьезность происходящего, стремительно двинулся в Грецию и захватил оказавшие упорное сопротивление Фивы. Город был разрушен до основания, а все его граждане проданы в рабство. И здесь Александр проявил себя как гибкий политик – ведь решение о расправе с Фивами было вынесено Союзным советом, его авторитетом Александр прикрывал свои действия. Так македонский царь не только наказал непокорных, но и устранил остальных греков, заботясь о прочном тыле.</w:t>
      </w:r>
    </w:p>
    <w:p>
      <w:pPr>
        <w:pStyle w:val="Normal"/>
        <w:ind w:firstLine="720"/>
        <w:jc w:val="both"/>
        <w:rPr/>
      </w:pPr>
      <w:r>
        <w:rPr/>
        <w:t>Итак, примерно в течение года молодой царь уничтожил внутреннюю оппозицию, усмирил северные племена и привел к покорности греков. Ничто более не мешало началу желанного похода, и весной 334 г до н.э. Александр переправился через Геллесионт (Дарданеллы) и первым ступил на азиатскую землю.</w:t>
      </w:r>
    </w:p>
    <w:p>
      <w:pPr>
        <w:pStyle w:val="Normal"/>
        <w:ind w:firstLine="720"/>
        <w:jc w:val="both"/>
        <w:rPr/>
      </w:pPr>
      <w:r>
        <w:rPr/>
      </w:r>
    </w:p>
    <w:p>
      <w:pPr>
        <w:pStyle w:val="Normal"/>
        <w:ind w:firstLine="720"/>
        <w:jc w:val="both"/>
        <w:rPr/>
      </w:pPr>
      <w:r>
        <w:rPr/>
      </w:r>
    </w:p>
    <w:p>
      <w:pPr>
        <w:pStyle w:val="Heading2"/>
        <w:numPr>
          <w:ilvl w:val="1"/>
          <w:numId w:val="2"/>
        </w:numPr>
        <w:rPr/>
      </w:pPr>
      <w:r>
        <w:rPr/>
        <w:t xml:space="preserve"> </w:t>
      </w:r>
      <w:r>
        <w:rPr/>
        <w:t>Завоевание Малой Азии, Сирии и Египта</w:t>
      </w:r>
    </w:p>
    <w:p>
      <w:pPr>
        <w:pStyle w:val="2"/>
        <w:rPr/>
      </w:pPr>
      <w:r>
        <w:rPr/>
        <w:t>О численности армии Александра можно судить только приблизительно ввиду противоречивости свидетельств источников. Обычно считают, что его войско насчитывало около 35 тыс. человек. 30 тыс. пехоты и 5 тыс. конницы. Греческие континенты, предоставили полисы согласно решению Коринфского союза, составляли примерно 7 тыс., наемники – около 5 тыс. Численно армия Александра намного уступала персидскому войску, но была великолепно подготовлена, обучена, дисциплинированна и вооружена. Как и его отец, Александр уделял большое внимание ее подготовке, под его командой было немало опытных воинов, закаленных в походах Филиппа. Превосходство македонской армии обуславливалось также комбинированным использованием различных видов войска. Основу боевого построения составляла македонская фаланга, большую роль в походе сыграла конница, прежде всего тяжелая конница (гетайры), которая формировалась из македонской знати; легкая кавалерия состояла из фессалийцев и иллирийцев.</w:t>
      </w:r>
    </w:p>
    <w:p>
      <w:pPr>
        <w:pStyle w:val="2"/>
        <w:rPr/>
      </w:pPr>
      <w:r>
        <w:rPr/>
        <w:t>Помимо собственно воинов армия включала большое число всякого рода обслуживающего персонала.</w:t>
      </w:r>
    </w:p>
    <w:p>
      <w:pPr>
        <w:pStyle w:val="Normal"/>
        <w:ind w:firstLine="720"/>
        <w:jc w:val="both"/>
        <w:rPr/>
      </w:pPr>
      <w:r>
        <w:rPr/>
        <w:t>Персидская армия уступала по своим боевым качествам греко-македонским силам. Причину ослабления некогда непобедимого персидского войска следует видеть прежде всего в разорении свободных общинников -–персов и мидян, ранее составлявших основу этой армии. Во все большей мере персидским царям приходилось прибегать к помощи греческих наемников, представлявших к началу восточного похода Александра едва ли не самую  боеспособную часть армии. Вместе с тем не следует преуменьшать силы и возможности Персидского государства. В распоряжении Дария находилась огромная армия, численно намного превосходившая своего противника. Македонский флот насчитывал 160 судов (в основном греческих полисов), тогда как у персов было 400 судов, главным образом финикийских и кипрских, более мощных и обладавших лучшей маневренностью. Кроме того, при всей своей слабости Персидская держава располагала огромными материальными ресурсами, тогда как средства Александра в начале похода, до захвата царских сокровищ, были весьма незначительными.</w:t>
      </w:r>
    </w:p>
    <w:p>
      <w:pPr>
        <w:pStyle w:val="Normal"/>
        <w:ind w:firstLine="720"/>
        <w:jc w:val="both"/>
        <w:rPr/>
      </w:pPr>
      <w:r>
        <w:rPr/>
        <w:t>Вопрос о том, какие именно цели преследовал Александр, начиная поход на Восток, исследовался многократно. Ученые, идеализировавшие Александра, склонны приписывать ему изначально планы завоевания мирового господства, а поход представлять как триумфальное шествие единой армии греков и македонян, полководцев и рядовых, вдохновленных благородной целью принести на Восток свет греческой свободы и культуры. Однако источники содержат немало свидетельств тех противоречий, которые существовали не только среди приближенных царя, но и между различными частями армии. Несомненно, начиная свой поход, Александр не думал даже о завоевании всей персидской державы, имея в виду только захват Малой Азии и превращение Эгейского моря в безопасную от персов зону.</w:t>
      </w:r>
    </w:p>
    <w:p>
      <w:pPr>
        <w:pStyle w:val="Normal"/>
        <w:ind w:firstLine="720"/>
        <w:jc w:val="both"/>
        <w:rPr/>
      </w:pPr>
      <w:r>
        <w:rPr/>
        <w:t xml:space="preserve">К моменту высадки Александра поблизости не оказалось никаких персидских сил, которые смогли бы оказать сопротивление, и греко-македонская армия беспрепятственно вступила в Азию. Персидские сатрапы и военачальники отклонили предложение талантливого полководца грека Мемнона (состоявшего на службе Дария </w:t>
      </w:r>
      <w:r>
        <w:rPr>
          <w:lang w:val="en-US"/>
        </w:rPr>
        <w:t>III</w:t>
      </w:r>
      <w:r>
        <w:rPr/>
        <w:t>), который советовал применить тактику «выжженной земли», т.е. избегая сражения, отходить вглубь страны, уничтожая все на своем пути, изматывая таким образом противника и заманивая его туда, где находились основные персидские силы. Решено было дать бой у Граника – речки, впадавшей в Мраморное море. Персы, ранее подошедшие к Гранику, заняли более удобную позицию на высоком берегу реки. Наступление начала греко-македонская армия. Вслед за передовыми отрядами, ведя правое крыло, под звуки труб и воинственные кличи, Александр вошел в реку и , перейдя ее, бросился на персов, которые стремились помешать противнику выйти на берег, стараясь столкнуть обратно в реку. Завязалась жестокая битва, в которой, по словам Арриана, обнаружилось превосходство македонян: они были не только опытнее, но и лучше вооружены, не дротиками, как персы, а тяжелыми копьями. Тем временем все новые и новые силы греко-македонской армии переправлялись через реку и вступали в бой. Когда центр персидского войска подался, дрогнула и конница на обоих флангах и началось бегство. Греческие наемники, стоявшие позади персидской конницы, даже не смогли принять участие в бою и были перебиты. Победу при Гранике Александр выиграл сравнительно легко, о чем свидетельствуют его небольшие потери. В этой битве проявились те качества, которые отличали Александра как полководца: быстрота и смелость решений, упорство, личная храбрость.</w:t>
      </w:r>
    </w:p>
    <w:p>
      <w:pPr>
        <w:pStyle w:val="Normal"/>
        <w:ind w:firstLine="720"/>
        <w:jc w:val="both"/>
        <w:rPr/>
      </w:pPr>
      <w:r>
        <w:rPr/>
        <w:t>Часть взятой в сражении добычи Александр отправил в Грецию с гордой надписью: «Александр, сын Филиппа, и все эллины, кроме лакедемонян, взял от варваров, обитающих в Азии». Этот поступок, как и другие действия Александра, обусловлены панэллинским (общегреческим) характером похода, который официально предпринимался ради освобождения азиатских греков от ига персов и отмщения им за греческие святыни, поруганные во время греко-персидских войн.</w:t>
      </w:r>
    </w:p>
    <w:p>
      <w:pPr>
        <w:pStyle w:val="Normal"/>
        <w:ind w:firstLine="720"/>
        <w:jc w:val="both"/>
        <w:rPr/>
      </w:pPr>
      <w:r>
        <w:rPr/>
        <w:t>Победа при Гранике открыла Александру путь в Малую Азию, скорейшее овладение которой, пока Дарий не оправился от поражения, становится его основной задачей. Завоевание свелось преимущественно к захвату городов на побережье и установлению общего контроля – военного, административного и финансового. Двигаясь на юг вдоль побережья, Александр повсюду изгонял олигархов и восстанавливал демократический строй, городам даровались свобода и автономия. Эта политика определялась не только панэллинскими лозунгами похода, но и тактическими соображениями: персы обычно опирались на олигархов. Тем самым демократы становились естественными сторонниками Александра, в отличие от собственно Греции, где он, как и его отец Филипп, опирался на олигархов. Свобода, которая даровалась полисам, во многом оставалась чисто номинальной, так как города переходили фактически под власть Александра, самовластно вмешивающегося в их внутренние дела. Однако политика Александра отличалась гибкостью, он всячески подчеркивал свое уважение к грекам и их святыням. Такая политика способствовала популярности войны среди греков малой Азии и обеспечила Александру их поддержку. Большинство городов сдались добровольно, и только Милет и Галикарнас, где находились сильные персидские гарнизоны, оказали серьезное сопротивление.</w:t>
      </w:r>
    </w:p>
    <w:p>
      <w:pPr>
        <w:pStyle w:val="Normal"/>
        <w:ind w:firstLine="720"/>
        <w:jc w:val="both"/>
        <w:rPr/>
      </w:pPr>
      <w:r>
        <w:rPr/>
        <w:t>Пройдя Ликию и Памфилию (где некоторые города пытались оказать сопротивление, но были усмирены и обложены контрибуцией и где происходили кровавые стычки с воинственными горными племенами), Александр вступил в столицу внутренней Фригии Гордион и остановился здесь на отдых. В Гордионе Александру показали повозку, которая якобы принадлежала легендарному фригийскому царю Гордию. Тому, кто сумеет развязать узел на ее ярме, было предсказано владеть Азией. Александр не смог развязать этот узел, и тогда, по одной версии, он вынул колышек, на котором узел держался, и тот распался; согласно же другой – просто разрубил его.</w:t>
      </w:r>
    </w:p>
    <w:p>
      <w:pPr>
        <w:pStyle w:val="Normal"/>
        <w:ind w:firstLine="720"/>
        <w:jc w:val="both"/>
        <w:rPr/>
      </w:pPr>
      <w:r>
        <w:rPr/>
        <w:t>В начале 333 г. до н.э. Александр, получив подкрепление, двинулся далее на север и, дойдя до современной Анкары, повернул снова на юг. Пафлагония и большинство городов Каппадокии добровольно сдались ему. Между тем события в тылу приняли опасный для Александра оборот. Персы начали настоящее контрнаступление в Эгеиде. Главнокомандующий персидским войском в Малой Азии Мемнон захватывает Хиос, Лесбос и другие острова и планирует отправиться на Балканы, рассчитывая там поднять греков на борьбу с Македонией. Только внезапная смерть Мемнона несколько разрядила опасное напряжение.</w:t>
      </w:r>
    </w:p>
    <w:p>
      <w:pPr>
        <w:pStyle w:val="Normal"/>
        <w:ind w:firstLine="720"/>
        <w:jc w:val="both"/>
        <w:rPr/>
      </w:pPr>
      <w:r>
        <w:rPr/>
        <w:t>Летом 333 г. до н.э. греко-македонская армия прошла Киликию и через горные проходы вступила в Северную Сирию, где находились основные силы персов во главе с царем Дарием. Второе сражение между противниками произошло осенью 333 г. до н.э. около Исса, в узкой долине между морем и горами, где малочисленному войску Александра действовать было гораздо удобнее, чем неприятелю. Как и в битве при Гранике, греко-македонским силам пришлось форсировать речку (Пинар); первой и на этот раз двинулась тяжелая конница. Поспешно переправившись во главе с Александром через реку, она стремительно бросилась на левый фланг персов, которые не выдержали натиска и отошли от реки. Но, увлекшись атакой, передовые части конницы оторвались от флангов и в этот прорыв устремились наемники Дария – опытные греческие воины, но они были разбиты. Дарий, увидев, что его левое крыло дрогнуло, обратился в бегство. Персидская конница, которая, перебравшись через реку, смело бросилась на фессалийцев, находившихся на левом флаге армии Александра, узнав о разгроме наемников и бегстве царя, тоже дрогнула, бегство стало всеобщим. Победитель захватил богатую добычу и много пленных, среди которых оказалась семья Дария – его жена и две дочери. Вскоре в Дамаске был захвачен и сопровождавший Дария в походе обоз с сокровищами. Добыча, оказавшиеся в руках Александра облегчила финансовое положение македонского царя, до этого весьма тяжелое.</w:t>
      </w:r>
    </w:p>
    <w:p>
      <w:pPr>
        <w:pStyle w:val="Normal"/>
        <w:ind w:firstLine="720"/>
        <w:jc w:val="both"/>
        <w:rPr/>
      </w:pPr>
      <w:r>
        <w:rPr/>
        <w:t>Блестящую победу, одержанную греко-македонской армией при Иссе, можно считать поворотным пунктом войны. Видимо, именно в это время в планах Александра происходят изменения и возникает мысль о возможности завоевания всей персидской державы. Во всяком случае, он отклоняет предложение о мире, которое сделал Дарий, обещая уступить все земли до Галиса и дать 2 тыс. талантов. Александр ответил ему, что теперь он – владыка Азии.</w:t>
      </w:r>
    </w:p>
    <w:p>
      <w:pPr>
        <w:pStyle w:val="Normal"/>
        <w:ind w:firstLine="720"/>
        <w:jc w:val="both"/>
        <w:rPr/>
      </w:pPr>
      <w:r>
        <w:rPr/>
        <w:t>Двигаясь далее на юг, Александр прошел вдоль побережья Сирии и  Финикии. Часть городов сдалась добровольно, другие оказали сопротивление, самое упорное – Тир. Против города Александр двинул значительный флот, к стенам подвели огромные осадные машины, и только после семи месяцев осады Тир пал. Богатый город подвергся разграблению, мужчины были перебиты, женщины и дети проданы в рабство.</w:t>
      </w:r>
    </w:p>
    <w:p>
      <w:pPr>
        <w:pStyle w:val="Normal"/>
        <w:ind w:firstLine="720"/>
        <w:jc w:val="both"/>
        <w:rPr/>
      </w:pPr>
      <w:r>
        <w:rPr/>
        <w:t xml:space="preserve">Когда Александр еще занимался осадой Тира, к нему вторично пришли послы Дария. На этот раз персидский царь отдавал земли до Евфрата, 3 тыс. талантов и дочь в жены, но Александр вновь отклонил все эти предложения. </w:t>
      </w:r>
    </w:p>
    <w:p>
      <w:pPr>
        <w:pStyle w:val="Normal"/>
        <w:ind w:firstLine="720"/>
        <w:jc w:val="both"/>
        <w:rPr/>
      </w:pPr>
      <w:r>
        <w:rPr/>
        <w:t>Взяв затем после осады самый большой город Палестины Газу, который подвергся участи Тира, Александр двинулся в Египет. Сатрап Египта Мазак, не имея достаточного войска, узнав о победе македонян при Иссе, бегстве Дария, захвате Сирии и Финикии, беспрепятственно впустил Александра в Египет. Египтяне доброжелательно встретили Александра, в котором видели освободителя от ненавистной власти персов, а египетские жрецы признали его фараоном.</w:t>
      </w:r>
    </w:p>
    <w:p>
      <w:pPr>
        <w:pStyle w:val="Normal"/>
        <w:ind w:firstLine="720"/>
        <w:jc w:val="both"/>
        <w:rPr/>
      </w:pPr>
      <w:r>
        <w:rPr/>
        <w:t>Находясь в Египте, Александр получил сообщение, что остров Тенедос отпал от персов, что на Хиосе народ впустил македонян в город, одолев тех олигархов, которые ранее были поставлены у власти персами, и что на сторону македонян перешел остров Кос. Все это были эпизоды той борьбы, которые военачальники Александра продолжали успешно вести в Эгеиде против полководцев Дария. Еще ранее в руки Александра попали финикийские суда, составлявшие основу персидского флота. Итак, с военно-политической деятельностью персов в Эгеиде было покончено.</w:t>
      </w:r>
    </w:p>
    <w:p>
      <w:pPr>
        <w:pStyle w:val="Normal"/>
        <w:ind w:firstLine="720"/>
        <w:jc w:val="both"/>
        <w:rPr/>
      </w:pPr>
      <w:r>
        <w:rPr/>
        <w:t>Александр внес существенные изменения в управление Египтом, поручив гражданские дела египтянину, руководство финансами – греку, а военное руководство – македонянину. Таким образом, он разделил единоличную власть сатрапа, проявив вместе с тем стремление к сближению с местной знатью. Тем самым с завоеванием Малой Азии, Сирии, Финикии и Египта постепенно закладывались основы той системы управления, которая будет характерна для новой державы Александра: опора на местную знать, разделение административного, финансового и военного управления, упорядочение сборов налогов и чеканки монеты, уважение к местным обычаям и богам.</w:t>
      </w:r>
    </w:p>
    <w:p>
      <w:pPr>
        <w:pStyle w:val="Normal"/>
        <w:ind w:firstLine="720"/>
        <w:jc w:val="both"/>
        <w:rPr/>
      </w:pPr>
      <w:r>
        <w:rPr/>
      </w:r>
    </w:p>
    <w:p>
      <w:pPr>
        <w:pStyle w:val="Heading2"/>
        <w:numPr>
          <w:ilvl w:val="1"/>
          <w:numId w:val="2"/>
        </w:numPr>
        <w:rPr/>
      </w:pPr>
      <w:r>
        <w:rPr/>
        <w:t xml:space="preserve">  </w:t>
      </w:r>
      <w:r>
        <w:rPr/>
        <w:t>Гавгамелы. Захват Вавилона и Суз. Сожжение Персеполя.</w:t>
      </w:r>
    </w:p>
    <w:p>
      <w:pPr>
        <w:pStyle w:val="2"/>
        <w:rPr/>
      </w:pPr>
      <w:r>
        <w:rPr/>
        <w:t>Оставив весной 331 г. до н.э. Египет, Александр по древнему пути через Палестину и Финикию двинулся на Восток и беспрепятственно перешел через Евфрат и Тигр. Между тем Дарий использовал время после Исса для подготовки к новому, решающему сражению, которое произошло 1 октября 331 г . до н.э. у местечка Гангамелы. На этот раз Александру пришлось иметь дело с более сильным противником: войско Дария значительно увеличилось, основные контингенты были лучше вооружены, царь усилил армию также слонами и боевыми колесницами с острыми серпами. Дарий торопился дать сражение около Ниневии, где привольно раскинулась равнина, на которой могла свободно маневрировать собранная им огромная армия. Битва при Гангамелах была одним из самых крупных сражений древности. Оно было жестоким и продолжалось почти целый день. Противники дрались мужественно, и победу одерживала то одна, то другая сторона. Но Александр смог нанести решающий удар – весь персидский центр, теснимый копьями македонской фаланги, не выдержал бокового удара македонской конницы. Страшный македонский клин вонзился в персов и пронзил насквозь. И в этот критический момент, когда левое крыло армии Александра истекало кровью, на правом фланге шло ожесточенное сражение конницы, а в тылу македонских сил, у лагеря, схватка противников еще не закончилась, царь Дарий, испуганный приближающимся со всех сторон боем, повернул свою колесницу, и, хотя прекрасная согдийская и бактрийская конница сохраняла еще свою боеспособность, исход сражения был решен. Бежали царская гвардия и наемники, прикрывая Дария, а вслед за ними и весь центр персидской армии. Александр с конницей центра и правого фланга смог прийти на помощь левому флангу. Персы потерпели сокрушительное поражение, они не смогли использовать те преимущества, которые давали им численный перевес и место боя. Не оправдались и надежды, которые возлагали на серпоносные колесницы, практически не принесшие армии Александра вреда. Потери Дария были огромными, армия же Александра лишилась, согласно свидетельству Диодора, 500 человек, но раненных оказалось много. Весь огромный обоз персидского войска – слоны, верблюды, все царское имущество и деньги – попали в руки победителей.</w:t>
      </w:r>
    </w:p>
    <w:p>
      <w:pPr>
        <w:pStyle w:val="Normal"/>
        <w:ind w:firstLine="720"/>
        <w:jc w:val="both"/>
        <w:rPr/>
      </w:pPr>
      <w:r>
        <w:rPr/>
      </w:r>
    </w:p>
    <w:p>
      <w:pPr>
        <w:pStyle w:val="Normal"/>
        <w:ind w:firstLine="720"/>
        <w:jc w:val="both"/>
        <w:rPr/>
      </w:pPr>
      <w:r>
        <w:rPr/>
        <w:t>Теперь, после Гангамел, перед Александром лежал путь в самое сердце державы Ахеменидов. Взяв Вавилон, который без боя сдал сатрап Вавилонии Мазей, Александр велел восстановить разрушенный персами храм главного божества Мардука, за что жрецы провозгласили его царем Вавилона. Александр оставил у власти прежнего сатрапа Мазея – это был первый перс, которому Александр оставил его высокий пост, но командование войском и управление финансами он передал македонским стратегам. Проведя в Вавилоне более месяца, чтобы дать войску отдых, Александр двинулся к Сузам, которыми также овладел без всякого сопротивления, и, пройдя через горные перевалы, захватил колыбель персидского государства Персеполь. В Сузах и Персеполе в руки Александра попали сокровища Ахеменидов, столь огромные, что, по словам Плутарха, для их перевозки потребовалось 10 тыс. подвод (в каждую запрягали по паре мулов) и 5 тыс. вьючных верблюдов.</w:t>
      </w:r>
    </w:p>
    <w:p>
      <w:pPr>
        <w:pStyle w:val="Normal"/>
        <w:ind w:firstLine="720"/>
        <w:jc w:val="both"/>
        <w:rPr/>
      </w:pPr>
      <w:r>
        <w:rPr/>
        <w:t>Персеполь, столицу персидского царства, Александр объявил самым враждебным из азиатских городов и отдал на разграбление своим воинам. Источники единодушно в описании страшного разгрома, которому подвергся этот богатейший город. Как рассказывает Диодор, македоняне, врываясь в дома, убивали всех мужчин и расхищали имущество, которого оказалось очень много: золота, серебра, роскошных одежд. Целый день занимаясь грабежом, они не смогли утолить свою жажду обогащения и, стремясь к большему, вступали в драку друг с другом, а некоторые отрубали руку тем, кто хватался за вещь, бывшую предметом спора; женщин же и детей волокли силой, уводя в рабство. Перед отъездом из Персеполя Александр сжег знаменитый дворец персидских царей, что подтверждается археологическими раскопками. В свете новой политике сближения с персами этот акт вандализма вызывает недоумение. Объяснение мотивов, которыми руководствовался Александр, вызвало споры среди ученых.</w:t>
      </w:r>
    </w:p>
    <w:p>
      <w:pPr>
        <w:pStyle w:val="Normal"/>
        <w:ind w:firstLine="720"/>
        <w:jc w:val="both"/>
        <w:rPr/>
      </w:pPr>
      <w:r>
        <w:rPr/>
        <w:t xml:space="preserve">Поражение под Гангамелами и захват трех столиц Персии не означали еще гибели власти Дария </w:t>
      </w:r>
      <w:r>
        <w:rPr>
          <w:lang w:val="en-US"/>
        </w:rPr>
        <w:t>III</w:t>
      </w:r>
      <w:r>
        <w:rPr/>
        <w:t>, в руках которого оставалась вся восточная, огромная часть его державы. Из Персеполя Александр устремился в Мидию, где Дарий собирал новые силы. Заняв столицу сатрапии Мидии Экбатаны, из которых Дарий сбежал при его приближении, Александр бросился преследовать персидского царя. Древние авторы подробно рассказывают о последних днях жизни Дария, его бегстве в труднодоступные малонаселенные районы и аресте вельможами во главе с сатрапом Бактрии Бессом, о тяжком преследовании беглецов Александром. Наконец, когда Александр уже совсем настиг преследуемых, они убили Дария. Александр с подчеркнутым уважением отнесся к телу мертвого царя, воздав ему почести и отправив в Персеполь для погребения в царской усыпальнице. Тем самым он хотел подчеркнуть законность своей власти.</w:t>
      </w:r>
    </w:p>
    <w:p>
      <w:pPr>
        <w:pStyle w:val="Normal"/>
        <w:ind w:firstLine="720"/>
        <w:jc w:val="both"/>
        <w:rPr/>
      </w:pPr>
      <w:r>
        <w:rPr/>
        <w:t>Смерть последнего царя из рода Ахеменидов как бы символизировала окончание той войны, которую македонский царь вел в качестве стратега-автократора объединенных сил Коринфского союза. Александр официально распускает все контингенты  греческих городов, отправив их по домам; но желающих продолжить поход уже в качестве наемников и «тех, кто на свой страх пожелал… и дальше оставаться у него на службе» оказалось немало.</w:t>
      </w:r>
    </w:p>
    <w:p>
      <w:pPr>
        <w:pStyle w:val="Normal"/>
        <w:ind w:firstLine="720"/>
        <w:jc w:val="both"/>
        <w:rPr/>
      </w:pPr>
      <w:r>
        <w:rPr/>
        <w:t>Итак, к лету 330 г. до н.э. Александр завоевал наиболее богатые области Персидского государства, овладел его основными политическим и культурными центрами, захватил колоссальные сокровища. Но помыслы завоевателя были устремлены далее на Восток, к самым границам державы Ахеменидов, законным наследником которых он теперь считал себя. Так македонская армия оказалась на пороге неизведанного мира, о котором у греков были весьма смутные представления. Продолжая поход, менее чем за год Александр покорил огромные пространства – Гирканию, Парфию, Арию, Дрангиану и Арахозию.</w:t>
      </w:r>
    </w:p>
    <w:p>
      <w:pPr>
        <w:pStyle w:val="Normal"/>
        <w:ind w:firstLine="720"/>
        <w:jc w:val="both"/>
        <w:rPr/>
      </w:pPr>
      <w:r>
        <w:rPr/>
      </w:r>
    </w:p>
    <w:p>
      <w:pPr>
        <w:pStyle w:val="Heading2"/>
        <w:rPr/>
      </w:pPr>
      <w:r>
        <w:rPr/>
        <w:t>2.4  Изменения в политике Александра и противоречия в его армии.</w:t>
      </w:r>
    </w:p>
    <w:p>
      <w:pPr>
        <w:pStyle w:val="TextBody"/>
        <w:rPr/>
      </w:pPr>
      <w:r>
        <w:rPr/>
        <w:tab/>
        <w:t>Ко времени завоеваний восточных сатрапий относится первое открытое проявление недовольства в среде командного состава армии. С военными успехами и расширением завоевательного движения непосредственно связана так называемая ориенталистская политика Александра, его сближение с местной знатью, в которой он рассчитывал найти опору на завоеванных землях. Перемена происходит и в образе жизни Александра: он стал носить персидскую одежду, завел жезлоносцев и поставил на эту должность уроженцев Азии, приблизил к себе виднейших персов, в том числе брата Дария. Так Александр и чисто внешне хотел придать своей власти более деспотический характер. Новая политика обострила противоречия в армии. Оппозиция вышла из среды старой македонской знати, особенно знати равнинных районов (Нижняя Македония), недавних самостоятельных владык, которые с враждой смотрели на трансформацию власти своего царя, превращавшегося в восточного деспота, видя в этом нарушение старых македонских традиций. В борьбе с ними Александр прежде всего опирался на выходцев из горной (Верхней) Македонии, не пользовавшихся влиянием при дворе и своим возвышением и благополучием обязанных целиком милости Александра. Старая знать была настроена резко отрицательно к продолжению войны, понимая, что по мере роста новой державы Александра возрастает и его власть, тогда как значение Македонии внутри этой державы падает. Напротив, новая знать готова была идти за Александром, надеясь на выгоды от добычи и эксплуатации захваченных земель. В борьбе с оппозицией Александр еще мог рассчитывать на поддержку основной части войска, состоящих из македонских общинников. Хотя воины уже устали от долгих и трудных походов и временами среди них вели разговоры о том, что пора возвращаться домой, в борьбе со знатью они были пока готовы поддержать Александра. Когда был раскрыт заговор Филоты, полководца и одного из ближайших сподвижников Александра, царь по старому македонскому обычаю передал Филоту и его единомышленников на суд армии, которая признала их виновными и предала смерти. В связи с этим заговором был умерщвлен и отец Филоты Парменион – старый и опытный полководец, который в битвах при Иссе и Гангамелах командовал левым флангом войска.</w:t>
      </w:r>
    </w:p>
    <w:p>
      <w:pPr>
        <w:pStyle w:val="2"/>
        <w:rPr/>
      </w:pPr>
      <w:r>
        <w:rPr/>
        <w:t>Вслед за заговором Филоты последовали и другие конфликты. В 328 г. до н.э., когда Александр был уже в Мараканде (совр. Самарканд), на пиру он убил Клита, одного из самых преданных полководцев, спасшего ему жизнь в битве при Гранике. Гнев Александра вызвали обвинения Клита, порицавшего царя за то, что тот окружил себя варварами и рабами, падающими ниц перед его персидскими одеждами, тогда как македонянам приходится просить персов пустить их к царю. В том же году был раскрыт так называемый «заговор пажей» – молодых людей из знатных македонских семей, которые составляли личную охрану Александра. Они предполагали убить его в постели. Как и в случае с Филотой, Александр передал дело на суд войска, приговорившего всех к смертной казни. Тогда же был казнен и Каллисфен – племянник Аристотеля и официальный историограф похода. Он выражал настроения греков – участников похода, недовольных сближением Александра с персидской знатью.</w:t>
      </w:r>
    </w:p>
    <w:p>
      <w:pPr>
        <w:pStyle w:val="Heading2"/>
        <w:rPr/>
      </w:pPr>
      <w:r>
        <w:rPr/>
        <w:t>2.5  Борьба народов Средней Азии против македонского завоевания.</w:t>
      </w:r>
    </w:p>
    <w:p>
      <w:pPr>
        <w:pStyle w:val="TextBody"/>
        <w:rPr/>
      </w:pPr>
      <w:r>
        <w:rPr/>
        <w:tab/>
        <w:t xml:space="preserve">Вступление македонской армии на территорию восточных сатрапий резко изменило сам характер войны. Если раньше население захватываемых территорий, за редким исключением, равнодушно смотрело на смену одного господина другим, то теперь началась настоящая война против завоевателей. В этой борьбе можно выделить три этапа. На первом борьбу возглавил бывший сатрап Бактрии Бесс, который объявил себя персидским царем, приняв имя Артаксеркса </w:t>
      </w:r>
      <w:r>
        <w:rPr>
          <w:lang w:val="en-US"/>
        </w:rPr>
        <w:t>IV</w:t>
      </w:r>
      <w:r>
        <w:rPr/>
        <w:t>. К нему стекались все, кто хотел сопротивляться Александру. Примерно в течение полугода Александру пришлось задержаться в Арии, где на борьбу поднялся вступивший в союз с Бессом сатрап Сатибарзан.</w:t>
      </w:r>
      <w:r>
        <w:rPr>
          <w:lang w:val="en-US"/>
        </w:rPr>
        <w:t xml:space="preserve"> </w:t>
      </w:r>
      <w:r>
        <w:rPr/>
        <w:t>Волнения охватили Арахозию и Дрангиану, но не согласованность действий сатрапов помогла Александру справиться с ними, и весной 329 г. до н.э., он через горы прошел из Арахозии в долину современного Кабула, а оттуда, преодолев перевалы Гиндукуша, вторгся в Бактрию. Бесс не мог организовать настоящего сопротивления, видимо, не пользуясь доверием местного населения, и войско Александра переправилось через Окс (совр. Амударья) и вступили в Согдиану. Этот этап борьбы завершился выдачей Бесса Александру, который передал его родственникам Дария на расправу.</w:t>
      </w:r>
    </w:p>
    <w:p>
      <w:pPr>
        <w:pStyle w:val="TextBody"/>
        <w:rPr/>
      </w:pPr>
      <w:r>
        <w:rPr/>
        <w:tab/>
        <w:t>На следующем этапе борьба приняла наибольший размах, в нее включаются широкие народные массы, мужественно и упорно сражавшиеся за свою свободу и независимость. Борьбу возглавил один из согдийских вождей Спитамен – талантливый полководец, который, используя методы партизанской войны, неоднократно заманивал в пустыню отряды македонян, истребляя их и ускользая от основных частей.</w:t>
      </w:r>
    </w:p>
    <w:p>
      <w:pPr>
        <w:pStyle w:val="TextBody"/>
        <w:rPr/>
      </w:pPr>
      <w:r>
        <w:rPr/>
        <w:tab/>
        <w:t>Захватив столицу Согдианы Мараканду, Александр двинулся к реке Яксарт (совр. Сырьдарья), основал Александрию Крайнюю (в районе совр. Ходжента) и, переправившись через реку, разбил заяксартских кочевников. Между тем Спитамену удалось уничтожить отряд, посланный Александром на выручку Мараканде, которую осадили воины Спитамена. Узнав об этом, Александр поспешил к Мараканде, но Спитамену удалось укрыться в пустыне. В ответ Александр подверг полному опустошению долину Зеравшана. По свидетельству Курция Руфа, он «приказал жечь села и убить всех взрослых», согласно Диодору, он истребил здесь 120 тыс. человек, а остальных обратил в рабство. Но сопротивление не было сломлено, и в течение всего 328 г. до н.э. Александр был вынужден вести борьбу в Согдиане. Он построил ряд опорных военно-административных пунктов (Александрий) и своими многочисленными отрядами буквально прочесывал всю территорию. Спитамен, который ушел за Окс (в современную Туркмению)  к массагетам, неоднократно совершал оттуда набеги на Согдиану, но в конце концов был разбит и бежал к массагетам, которые убили его.</w:t>
      </w:r>
    </w:p>
    <w:p>
      <w:pPr>
        <w:pStyle w:val="TextBody"/>
        <w:rPr/>
      </w:pPr>
      <w:r>
        <w:rPr/>
        <w:tab/>
        <w:t>С гибелью Спитамена борьба не прекратилась, но на последнем этапе она продолжалась в отдельных горных районах. Постепенно бактрийская и согдийская знать переходит на сторону Александра. Внешнее выражение это примирение нашло в женитьбе Александра на дочери одного из бывших руководителей сопротивления Роксане. В войско Александра включается бактрийская и согдийская конница. Так закончилась борьба народов Средней Азии с завоевателями. Она потребовала от греко-македонской армии такого напряжения сил и привела к таким потерям, которых Александр еще не знал.</w:t>
      </w:r>
    </w:p>
    <w:p>
      <w:pPr>
        <w:pStyle w:val="TextBody"/>
        <w:rPr/>
      </w:pPr>
      <w:r>
        <w:rPr/>
      </w:r>
    </w:p>
    <w:p>
      <w:pPr>
        <w:pStyle w:val="Heading2"/>
        <w:rPr/>
      </w:pPr>
      <w:r>
        <w:rPr/>
        <w:t>2.6  Индийский поход и возвращение в Вавилон.</w:t>
      </w:r>
    </w:p>
    <w:p>
      <w:pPr>
        <w:pStyle w:val="TextBody"/>
        <w:rPr/>
      </w:pPr>
      <w:r>
        <w:rPr/>
        <w:tab/>
        <w:t>Видимо, в Средней Азии у Александра возникла мысль о мировом господстве, о достижении Внешнего Океана, где, как считали греки, проходила граница Земли. Направляясь в Индию, Александр шел в неизвестность, так как представления об Индии был у греков тогда совершенно фантастическими. Поход начался весной 327 г. до н.э., продолжался более двух лет и завершился подчинением в той или иной форме обширных территорий по Инду. Но это приобретение досталось дорогой ценой.</w:t>
      </w:r>
    </w:p>
    <w:p>
      <w:pPr>
        <w:pStyle w:val="TextBody"/>
        <w:rPr/>
      </w:pPr>
      <w:r>
        <w:rPr/>
        <w:tab/>
        <w:t>Армия, с которой Александр двинулся в Индию, была уже не та, которая семь лет назад переправилась в Азию. Большие потери не только в сражениях, но и в пути по безводным пустыням и покрытым снегами горам, сопротивление многих племен и народов, боровшихся за свою независимость, новые природные условия и новые противники – все это требовало пополнение сил и изменения в структуре армии. Македонская фаланга теряет свое значение, и основной ударной силой становится конница, в армию вливаются свежие отряды, местные оседлые и кочевые народы, преимущественно легковооруженная конница со своим оружием и своей тактикой – атакой лавой, рассыпным строем, с последующим преследованием противника.</w:t>
      </w:r>
    </w:p>
    <w:p>
      <w:pPr>
        <w:pStyle w:val="TextBody"/>
        <w:ind w:firstLine="720"/>
        <w:rPr/>
      </w:pPr>
      <w:r>
        <w:rPr/>
        <w:t>Индия ко времени похода в политическом отношении являла весьма пеструю картину: многочисленные племена (некоторые из них находились еще на стадии первобытно-общинного строя) соседствовали с разрозненными царствами. За редким исключением, они оказывали яростное сопротивление завоевателям. По словам Плутарха, они мужественно защищались и «доставали Александру много бед».</w:t>
      </w:r>
    </w:p>
    <w:p>
      <w:pPr>
        <w:pStyle w:val="TextBody"/>
        <w:rPr/>
      </w:pPr>
      <w:r>
        <w:rPr/>
        <w:tab/>
        <w:t>Перейдя Инд, Александр вторгся в земли царя Таксилы, важного торгового центра на пути из Средней Азии в Индию, здесь он встретил дружественный прием и заключил с царем союз, но правитель соседнего царства Пор оказал сопротивление. Кровопролитное сражение произошло с ним на реке Гидасп (приток Инда), где, применив обходной маневр, Александр нанес Пору жестокое поражение; но и ему победа досталась ценой больших потерь. Здесь он основал два города: Буцефалию – в честь своего любимого коня, Никею – в честь победы. Дальнейшее продвижение по Пенджабу проходило в обстановке опасностей и постоянного напряжения, в котором местные племена держали армию завоевателей. Воины были утомлены походами, их вымотала восьмилетняя служба, у лошадей от непрерывного пути истерлись копыта, оружие в большей части никуда не годилась, эллинские одежды изорвались. Уже много дней неистовствовала тропическая буря, удары грома раздавались один за другим, и войско отказалось идти дальше. Это случилось у переправы через еще один приток Инда – Гифасис. Никакие угрозы и уговоры Александра не подействовали, и было решено повернуть обратно. Решение это, по словам древних авторов, вызвало всеобщее ликование, и многие плакали от радости.</w:t>
      </w:r>
    </w:p>
    <w:p>
      <w:pPr>
        <w:pStyle w:val="TextBody"/>
        <w:rPr/>
      </w:pPr>
      <w:r>
        <w:rPr/>
        <w:tab/>
        <w:t>Александр вернулся к Гидаспу, достиг по нему Инда и далее спустился к Индийскому океану. Продвижение войска, часть которого шла по суше вдоль реки, сопровождалась постоянными военными столкновениями с местным населением, которому армия Александра несла разорение и смерть. Но и для нее это был трудный путь, так как многие племена оказывали упорное сопротивление. Стремясь закрепить свою власть, Александр по пути основал три города.</w:t>
      </w:r>
    </w:p>
    <w:p>
      <w:pPr>
        <w:pStyle w:val="TextBody"/>
        <w:rPr/>
      </w:pPr>
      <w:r>
        <w:rPr/>
        <w:tab/>
        <w:t>Еще со среднего течения Инда он отослал домой часть войска (с раненными и больными) под командой Кратера; они двинулись через Арахозию и Дрангиану. В устье Инда Александр разделил остальных на две части, одна из которых во главе с Неархом двинулась в Персидский залив, другую Александр, стремясь увеличить свои владения, повел по суше. Обратный путь, особенно через Гедрозию (совр. Белуджистан), оказался очень трудным. Воины шли через пустынную местность, без пищи и воды; зной и раскаленные пески доставляли большие мучения. Как пишет Страбон, «воины, истомленные жаждой, ложились посреди дороги под палящими лучами солнца» и умирали; некоторые, сбившись с пути, «засыпали, уступая сну и усталости. Другие отставали и погибали». Трудным было и плаванье Неарха вдоль пустынных берегов Гедрозии, и только войдя в Персидский залив, воды которого омывали Карманию и Персиду, войско нашло все необходимое, чтобы восстановить силы. К началу 324 г. до н.э. остатки армии Александра соединились с флотом Неарха около Суз. Поход завершился. Согласно Плутарху, лишь четверть армии вернулась из похода.</w:t>
      </w:r>
    </w:p>
    <w:p>
      <w:pPr>
        <w:pStyle w:val="TextBody"/>
        <w:rPr/>
      </w:pPr>
      <w:r>
        <w:rPr/>
      </w:r>
    </w:p>
    <w:p>
      <w:pPr>
        <w:pStyle w:val="Heading1"/>
        <w:numPr>
          <w:ilvl w:val="0"/>
          <w:numId w:val="3"/>
        </w:numPr>
        <w:rPr/>
      </w:pPr>
      <w:r>
        <w:rPr/>
        <w:t>Заключение</w:t>
      </w:r>
    </w:p>
    <w:p>
      <w:pPr>
        <w:pStyle w:val="Normal"/>
        <w:rPr/>
      </w:pPr>
      <w:r>
        <w:rPr/>
      </w:r>
    </w:p>
    <w:p>
      <w:pPr>
        <w:pStyle w:val="TextBodyIndent"/>
        <w:ind w:firstLine="720"/>
        <w:rPr/>
      </w:pPr>
      <w:r>
        <w:rPr/>
        <w:t>Сразу же по возращении перед Александром встала сложная задача по организации управления огромной державой, которая возникла в результате завоеваний. Мероприятия, проведенные Александром за тот недолгий срок, который ему еще оставалось жить (немногим более года), вся его политика несут на себе черты определенной двойственности. Александр действовал как владыка огромной многонациональной державы, центром которой он сделал Вавилон. Он стремился как-то укрепить единство государства, сгладить противоречия между завоевателями и побежденными. Отсюда – так называемая политика «слияние народов», которая нашла наиболее яркое выражение в свадьбе в Сузах, когда в один день пышно отпраздновали бракосочетание 10 тыс. воинов – греков и македонян – с местными девушками. Все новобрачные получили от Александра богатое приданое. Александр привлекал местную знать к управлению государством. Эти и ряд других факторов позволили некоторым ученым говорить об Александре как провозвестнике «братства народов». Однако его деятельность свидетельствует о другом – о стремлении расширить свою социальную базу, слить воедино персов и македонян, особенно их знать, создав своего рода «господствующий народ», верную опору власти и орудие угнетения и эксплуатации других народов. Кроме того, поскольку македонская монархия сохраняла еще отдельные пережитки военной демократии (роль общего собрания воинов), Александр, объединяя македонян с персами, тем самым низводил и их до уровня поданных.</w:t>
      </w:r>
    </w:p>
    <w:p>
      <w:pPr>
        <w:pStyle w:val="TextBodyIndent"/>
        <w:ind w:firstLine="720"/>
        <w:rPr/>
      </w:pPr>
      <w:r>
        <w:rPr/>
        <w:t>В этой политике разрыва со старыми македонскими традициями препятствием для Александра стала его собственная армия, до сих пор представляющая основную опору его власти. Поэтому Александр стремится изменить ее характер, включив в нее 30 тыс. юношей, которые еще во время похода мальчиками были отобраны из местного населения и обучены греческой грамоте и умением общаться с македонским вооружением. С этой целью, а также заботясь о боеспособности войска, царь велит отправить по домам воинов, «не годных к военной службе по старости и увечьям». Приказ вызвал настоящий бунт, в котором приняли участие и другие македоняне, но Александр круто расправился с зачинщиками и в результате 10 тыс. македонян были отправлены по домам. Он проводит и некоторые другие реформы в армии, включая в нее новые контингенты из местных племен, но теперь уже соединяя македонян и персов внутри отдельных подразделений.</w:t>
      </w:r>
    </w:p>
    <w:p>
      <w:pPr>
        <w:pStyle w:val="TextBodyIndent"/>
        <w:ind w:firstLine="720"/>
        <w:rPr/>
      </w:pPr>
      <w:r>
        <w:rPr/>
        <w:t>Вместе с тем греки и македоняне оставались народами-завоевателями.</w:t>
      </w:r>
    </w:p>
    <w:p>
      <w:pPr>
        <w:pStyle w:val="TextBodyIndent"/>
        <w:ind w:firstLine="720"/>
        <w:rPr/>
      </w:pPr>
      <w:r>
        <w:rPr/>
        <w:t>Александр по существу мало изменил прежнюю административную систему Ахеменидов; сочетание сатрапий и зависимых государств. Правда, боясь сепаратизма сатрапов, он ограничил их власть гражданскими делами, поставив наряду с ними военных комендантов, подчиненных непосредственно ему самому.</w:t>
      </w:r>
    </w:p>
    <w:p>
      <w:pPr>
        <w:pStyle w:val="TextBodyIndent"/>
        <w:ind w:firstLine="720"/>
        <w:rPr/>
      </w:pPr>
      <w:r>
        <w:rPr/>
        <w:t>Среди других мероприятий Александра в политической области особое место занимает указ 324 г. до н.э. о возвращении в греческие города всех изгнанников и восстановлении их в правах собственности. Отношения Александра с греками Балкан формально регулировались статьями соглашения о Коринфском союзе. Указ 324 г. до н.э. противоречил  принципам невмешательства во внутренние дела полисов, предусмотренным этим соглашением. Изменения, которые произошли в характере власти Александра во время похода, сделали Коринфский союз ненужным, и если раньше Александр интерпретировал его принципы так, как ему было нужно, то теперь он просто игнорирует этот союз, поручая Антипатру в случае необходимости применить против ослушавшихся полисов военную силу.</w:t>
      </w:r>
    </w:p>
    <w:p>
      <w:pPr>
        <w:pStyle w:val="TextBodyIndent"/>
        <w:ind w:firstLine="720"/>
        <w:rPr/>
      </w:pPr>
      <w:r>
        <w:rPr/>
        <w:t>С греками связано еще одно мероприятие Александра – это насильственное обожествление его личности.</w:t>
      </w:r>
    </w:p>
    <w:p>
      <w:pPr>
        <w:pStyle w:val="TextBodyIndent"/>
        <w:ind w:firstLine="720"/>
        <w:rPr/>
      </w:pPr>
      <w:r>
        <w:rPr/>
        <w:t>В организации управления и эксплуатации местного населения немаловажная роль принадлежала вновь основанным городам. Проблема колонизации, вопрос о том, сколько именно городов основал Александр  и с какой целью, вызвали оживленную дискуссию среди ученых нового времени.</w:t>
      </w:r>
    </w:p>
    <w:p>
      <w:pPr>
        <w:pStyle w:val="TextBodyIndent"/>
        <w:ind w:firstLine="720"/>
        <w:rPr/>
      </w:pPr>
      <w:r>
        <w:rPr/>
        <w:t>Что касается социально-экономических отношений, то война, сопровождающаяся продажей в рабство огромных масс населения, несомненно, способствовала распространению рабства в его классической форме, а массовая чеканка монет из колоссальных сокровищ персидских царей стимулировала развитие товарно-денежных отношений.</w:t>
      </w:r>
    </w:p>
    <w:p>
      <w:pPr>
        <w:pStyle w:val="TextBodyIndent"/>
        <w:ind w:firstLine="720"/>
        <w:rPr/>
      </w:pPr>
      <w:r>
        <w:rPr/>
        <w:t>Александр не успокоился на достигнутых успехах. Трудно сказать, насколько достоверны сохранившиеся у Диодора свидетельства о дальнейших планах Александра: походе против Карфагена, завоевании Италии и Сицилии, экспедиции к Геракловым столбам (совр. Гибралтар). Но жажда деятельности не оставляла его. Восточный поход во многом расширил географические знания, новый морской путь открыло плавание Неарха из устьев Инда по Индийскому океану и Персидскому заливу. Но этих знаний было теперь мало. Александр посылает экспедицию для выяснения, с каким морем соединяется Каспий – с Понтом Эвксинским или с Великим океаном. Он думал о заселении Персидского залива и послал три экспедиции для изучения аравийского побережья и пути вдоль Аравийского полуострова к Египту. Александр готовился к походу в Аравию, отовсюду прибывали суда, строился новый флот, стекались войска, но в разгар приготовлений он умер, заболев лихорадкой (или, по другой версии, был отравлен), не дожив до 33 лет.</w:t>
      </w:r>
    </w:p>
    <w:p>
      <w:pPr>
        <w:pStyle w:val="TextBodyIndent"/>
        <w:ind w:firstLine="720"/>
        <w:rPr/>
      </w:pPr>
      <w:r>
        <w:rPr/>
        <w:t xml:space="preserve">Грандиозность походов Александра, открывших грекам новые земли, масштабы его завоеваний произвели на современников огромное впечатление и в течение многих веков продолжали волновать умы и сердца людей. Александр становиться героем не только исторических, но и литературных произведений. В античной историографии сложилось три основных направления в оценке деятельности Александра: </w:t>
      </w:r>
      <w:r>
        <w:rPr>
          <w:i/>
        </w:rPr>
        <w:t>апологетическое</w:t>
      </w:r>
      <w:r>
        <w:rPr/>
        <w:t xml:space="preserve">, сторонники которого превозносили подвиги и доблести Александра, его благородство, великодушие и другие добродетели; </w:t>
      </w:r>
      <w:r>
        <w:rPr>
          <w:i/>
        </w:rPr>
        <w:t>негативное</w:t>
      </w:r>
      <w:r>
        <w:rPr/>
        <w:t xml:space="preserve">, последователи которого видели в Александре тирана, восточного деспота, жестокого и несправедливого; третье направление связывают с философской </w:t>
      </w:r>
      <w:r>
        <w:rPr>
          <w:i/>
        </w:rPr>
        <w:t>школой перипатетиков</w:t>
      </w:r>
      <w:r>
        <w:rPr/>
        <w:t xml:space="preserve"> (учеников Аристотеля), которые положительно оценивают деятельность Александра в первые годы, когда он следовал советам своего учителя, но пишут о порче нрава царя по мере роста его власти (переломным моментом они считают казнь Каллисфена). Уже в эллинистическую эпоху в Египте возникает чисто литературная традиция, мало связанная с реальной деятельностью Александра, - роман Псевдокаллисфена. Он приобретает огромную популярность, известно более 80 вариантов этого романа на 24 языках. Образ Александра вплетается в фольклор самых различных народов – Средней Азии и Китая, Исландии и Индии, он претерпевает фантастические изменения в легендах и сказаниях Запада и Востока. Низами, Навои и Фирдоуси сделали Александра героем своих поэм, литературные произведения об Александре создаются в Европе.</w:t>
      </w:r>
    </w:p>
    <w:p>
      <w:pPr>
        <w:pStyle w:val="TextBodyIndent"/>
        <w:ind w:firstLine="720"/>
        <w:rPr/>
      </w:pPr>
      <w:r>
        <w:rPr/>
        <w:t>Оценка деятельности Александра не может быть однозначной. Это был, несомненно, крупный государственный деятель и великий полководец. В результате его походов была уничтожена держава Ахеменидов, но греко-македонская армия несла опустошения, рабство и смерть; во время походов разрушились города и села, гибли люди, стирались с лица земли целые племена. В своей державе, превосходившей своими размерами Персидское государство, Александр силой оружия объединил самые различные страны и народы – культурные греческие полисы и сохранявшую еще пережитки первобытно-общинного строя Македонию, долину Нила и Месопотамию с их тысячелетней культурой и кочевые племена Восточного Ирана. Эта держава не имела единой экономической базы и представляла собой чисто военное объединение. Македонское завоевание свелось главным образом к захвату крупных городов, важных в стратегическом отношении опорных пунктов и дорог. Государство, возникшее на развалинах Персидской державы, во многом ее напоминало. Александр ограничивался признанием своей власти и уплатой налогов, сбор которых был поставлен под контроль македонян и греков. Но в условиях жизни, особенно отдаленных от центов областей, не произошло коренной ломки.</w:t>
      </w:r>
    </w:p>
    <w:p>
      <w:pPr>
        <w:pStyle w:val="TextBodyIndent"/>
        <w:ind w:firstLine="720"/>
        <w:rPr/>
      </w:pPr>
      <w:r>
        <w:rPr/>
        <w:t>Вместе с тем и во время похода, и уже после него на Восток хлынул большой поток греков и македонян, которые осели здесь, принеся иные формы социальных отношений. Некоторые из построенных Александром городов становятся центрами политической и экономической жизни. В результате похода раздвинулись географические рамки тогдашнего мира, были проложены новые пути сообщения, расширилось судоходство – все это способствовало развитию экономики, торговых связей. Поход принес новые знания в области географии, этнографии и др. Он знаменовал начало нового этапа в истории Восточного Средиземноморья, который характеризуется сложными и противоречивыми процессами взаимодействия греко-македонских и местных начал, - эпохи эллинизма.</w:t>
      </w:r>
    </w:p>
    <w:p>
      <w:pPr>
        <w:pStyle w:val="TextBodyIndent"/>
        <w:ind w:firstLine="720"/>
        <w:rPr/>
      </w:pPr>
      <w:r>
        <w:rPr/>
      </w:r>
    </w:p>
    <w:p>
      <w:pPr>
        <w:pStyle w:val="Normal"/>
        <w:ind w:firstLine="720"/>
        <w:jc w:val="both"/>
        <w:rPr/>
      </w:pPr>
      <w:r>
        <w:rPr/>
      </w:r>
    </w:p>
    <w:p>
      <w:pPr>
        <w:pStyle w:val="Heading1"/>
        <w:numPr>
          <w:ilvl w:val="0"/>
          <w:numId w:val="3"/>
        </w:numPr>
        <w:rPr/>
      </w:pPr>
      <w:r>
        <w:rPr/>
        <w:t>Список литературы</w:t>
      </w:r>
    </w:p>
    <w:p>
      <w:pPr>
        <w:pStyle w:val="Normal"/>
        <w:rPr/>
      </w:pPr>
      <w:r>
        <w:rPr/>
      </w:r>
    </w:p>
    <w:p>
      <w:pPr>
        <w:pStyle w:val="Normal"/>
        <w:numPr>
          <w:ilvl w:val="0"/>
          <w:numId w:val="4"/>
        </w:numPr>
        <w:rPr/>
      </w:pPr>
      <w:r>
        <w:rPr/>
        <w:t>Шифман И.М. Александр Македонский – Л.: Наука, 1998 г.</w:t>
      </w:r>
    </w:p>
    <w:p>
      <w:pPr>
        <w:pStyle w:val="Normal"/>
        <w:numPr>
          <w:ilvl w:val="0"/>
          <w:numId w:val="4"/>
        </w:numPr>
        <w:rPr/>
      </w:pPr>
      <w:r>
        <w:rPr/>
        <w:t>Шахермайр Ф. Александр Македонский Р/Д: Феникм, 1998 г.</w:t>
      </w:r>
    </w:p>
    <w:p>
      <w:pPr>
        <w:pStyle w:val="Normal"/>
        <w:numPr>
          <w:ilvl w:val="0"/>
          <w:numId w:val="4"/>
        </w:numPr>
        <w:rPr/>
      </w:pPr>
      <w:r>
        <w:rPr/>
        <w:t>Левек П. Эллинистический мир. – М. Наука, 1989.</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194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20:00Z</dcterms:created>
  <dc:creator>Nata</dc:creator>
  <dc:description/>
  <cp:keywords/>
  <dc:language>en-US</dc:language>
  <cp:lastModifiedBy>Mage</cp:lastModifiedBy>
  <cp:lastPrinted>2000-12-05T08:40:00Z</cp:lastPrinted>
  <dcterms:modified xsi:type="dcterms:W3CDTF">2011-10-20T18:20:00Z</dcterms:modified>
  <cp:revision>2</cp:revision>
  <dc:subject/>
  <dc:title>1</dc:title>
</cp:coreProperties>
</file>