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Государственная служба как правовой институт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временный правовой институт государственной службы – это система правовых  норм, которая регулирует отношения, складывающиеся в процессе организации самой системы государственной службы (федеральная, муниципальная,  отраслевая гос должность, виды,  реестр государственных должностей и служащих), </w:t>
      </w:r>
    </w:p>
    <w:p>
      <w:pPr>
        <w:pStyle w:val="Normal"/>
        <w:jc w:val="both"/>
        <w:rPr/>
      </w:pPr>
      <w:r>
        <w:rPr>
          <w:sz w:val="22"/>
          <w:szCs w:val="22"/>
        </w:rPr>
        <w:t>статуса гос. служащих, гарантий и процедур его реализации (выполнение гос служащими своих должностных обязанностей и функций), а также механизма прохождения гос службы. Гос. сл. – это система правовых норм Т.о.  правовому регулированию подлежат три большие сферы в системе государственно-служебных отношений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. Формирование системы гос службы; отношения в процессе организации самой системы г.сл. (федеральная, отраслевая, гос. должность.  Реестр гос. долж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. Создание статуса госуд служащего и гарантии его осуществл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). Механизм прохождения гос службы (здесь может быть множество процессуальных норм, работающих в самых разных подинститутах, входящих в структуру института гос службы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 точки зрения функций гос. служба выполняет различные функции (обеспечительная,  интегративная, регулятивна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ос служба как правовой институт регулирует организацию и деятельность всех работающих сотрудников, которые на профессиональной основе выполняют государственные задачи и функции,  которые введены, назначены, избраны в  структуру гос. организации на уровне Федерации, его субъектов, органов М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ос служба – это комплексный правовой институт, который включает в себя правовые нормы различных отраслей права. С развитием законодательства нормы других правовых отраслей Ю вероятно будут исключаться из сферы регулирования гос служебных отношений и вместо низ будут приниматься нормативные акты сугубо административно- правового характера. Комплексность института гос службы заключается в том, что во первых,  он объединяет в себя множество правовых норм других отраслей права (трудового, административного, конституционного, уголовного, финансового, международного, муниципального права), а во вторых, состоит из отдельных, весьма обособленных подинститутов, например, принципов гос. службы, правового статуса гос служащих, административных работников. Законодательство РФ  о гос службе включает в себя конституцию РФ, Федеральный закон «Об основах Гос службы РФ», федеральные законы и иные нормативные акты РФ, Федеральный закон «Об общих принципах организации МСУ в РФ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Конституционное право</w:t>
      </w:r>
      <w:r>
        <w:rPr>
          <w:sz w:val="22"/>
          <w:szCs w:val="22"/>
        </w:rPr>
        <w:t xml:space="preserve"> Федеральной гос службы находится в ведении РФ, согласно ст 71 Конституции. В соответствии с ч 2 ст 76 К-ции РФ по предметам совместного совместного  ведения РФ и субъектов РФ издаются федеральные законы и принимаемые в соответствии с ними законы и иные нормативные акты субъектов РФ. Т.О. вне пределов ведения РФ, совместного ведения РФ и субъектов Федерации, республики, края. Области, города федерального значения, автономной области, автономного округа осуществляют собственное правовое регулирование , включая принятие законов и иных нормативных актов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Международное право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нституция  РФ устанавливает важное положение о приоритете норм международного права над правом национальным. Определяет, что общепризнанные принципы и нормы международного права и международные договоры РФ являются составной частью ее правовой системы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Муниципальное прав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ключает в себя нормы, устанавливающие правовые основы муниципальной службы, кот.  не является государственной , однако со статусно- функциональной точки зрения невозможно отделить муниципальных служащих от государственных В законе «Об общих принципах организации МСУ в РФ» регулирование основ  муниципальной службы относится к полномочиям органов государственной власти РФ в области МСУ (ст. 4), а сама муниципальная служба определяется как профессиональная  деятельность на постоянной основе в органах МСУ по исп-ю их полномоч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Процессуальные нормы – </w:t>
      </w:r>
      <w:r>
        <w:rPr>
          <w:sz w:val="22"/>
          <w:szCs w:val="22"/>
        </w:rPr>
        <w:t>регулируют отношения по реальному использованию положений. Содержащихся в материальных правовых нормах (порядок поступления на службу, порядок проведения аттестации…)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Материальные нормы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институте гос службы устанавливают статусные положения, которые определяют принципиальные черты этого правового института. К материальным нормам относятся: принципы гос службы, права, обязанности, льготы, правовой статус служащих , служебная дисциплина.</w:t>
      </w:r>
    </w:p>
    <w:sectPr>
      <w:type w:val="nextPage"/>
      <w:pgSz w:w="11906" w:h="16838"/>
      <w:pgMar w:left="720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7T09:11:00Z</dcterms:created>
  <dc:creator>Чистяков С.В.</dc:creator>
  <dc:description/>
  <dc:language>en-US</dc:language>
  <cp:lastModifiedBy>Чистяков С.В.</cp:lastModifiedBy>
  <dcterms:modified xsi:type="dcterms:W3CDTF">2000-02-11T17:56:00Z</dcterms:modified>
  <cp:revision>6</cp:revision>
  <dc:subject/>
  <dc:title>7</dc:title>
</cp:coreProperties>
</file>