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</w:rPr>
        <w:t>08.  Должность государственного служащего: понятие, квалификация и требования к долж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Любую организацию невозможно представить без людей и должностей – они  придают организационной структуре динамичный характер, превращают ее в живой организм – организацию. В государственной службе структурообразющим элементом организации государственной власти  выступает государственная должность. В отличие от должности вообще, эта должность имеет точную свою принадлежность –орг. гос вл. Закон «Об основах гос службы РФ» дает следующее определение должности. «Государственная должность - должность в федеральных органах государственной власти, органах государственной власти субъектов Российской Федерации, а также в иных государственных органах, образуемых в соответствии с Конституцией Российской Федерации, с установленными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».</w:t>
      </w:r>
    </w:p>
    <w:p>
      <w:pPr>
        <w:pStyle w:val="Normal"/>
        <w:jc w:val="both"/>
        <w:rPr/>
      </w:pPr>
      <w:r>
        <w:rPr>
          <w:sz w:val="18"/>
          <w:szCs w:val="18"/>
        </w:rPr>
        <w:t>Гос  должность –это часть организационной структуры государственного органа, обособленная и закрепленная в официальных документах (реестры, схемы, штат расписание и т.п.), соответствующая части компетенции гос органов, предоставляемая  лицу (гос служащему) в целях ее практического осуществления. Государственная должность –это штатная единица, предусмотренная в структуре аппарата государственного органа для обеспечения выполнения задач и функций государственного органа или обеспечения деятельности его аппарата либо  деятельности лица, замещающего соответствующую государственную должность (нап-р През-нт РФ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овой статус -  по каждой должности определяется круг, объем полномочий (функций, прав и обязанностей), основные формы и методы их организации, ответственность за исполнение.  Правовой статус содержит целый комплекс правовых правомочий- общих для данной конкретной долж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 должность  образуется во всех ветвях гос власти – их органах и аппаратах, характеризуется задачами, функциями. структурными особенностями и специф-ой  компетенции. Компетенция –это принадлежность гос органу, кругу ведения, пределов его действия по осуществляемым функциям и задачам, представленных нормативно-правовыми актами.  В компетенцию включены полномочия органов государственной власти –это принадлежность гос орг и гос сл права и возможности действовать в различных ситуаци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 должность устанавливается  Конституцией  (Президент), Федеральными законами, конституциями и уставами субъектов Федерации, гос органами федерального уровня и субъектов Федерации. С порядка установления гос должностей начинается их типолог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. должности существуют во всех трех ветвях власти.  Устанавливаются  Конституциями, Уставами, Положени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ударственные должности делятся на три категории: А, В, 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- Гос должности, предназначенные для непосредственного исполнения полномочий гос органов. Они не относятся к госслужбе (полит лидеры, политруководство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«А»</w:t>
      </w:r>
      <w:r>
        <w:rPr>
          <w:sz w:val="18"/>
          <w:szCs w:val="18"/>
        </w:rPr>
        <w:t xml:space="preserve"> устанавливается Конституцией РФ, федеральными законами, конституциями, уставами субъектов РФ. Это политические должности, они делятся на три вида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«Б»-</w:t>
      </w:r>
      <w:r>
        <w:rPr>
          <w:sz w:val="18"/>
          <w:szCs w:val="18"/>
        </w:rPr>
        <w:t xml:space="preserve"> гос должности гос службы, предназначенные для непосредственного исполнения полномочий лиц, замещающих  должности категории «А» (помощники, консультанты, секретари). Это так называетые патронажные гос должности. ( от слова покровитель) Подбираются из принципа властно-политической преданности и в соответствии с персональными рекомендациями.Все лица , занимающие гос должности категории А вправе самостоятельно принимать на гос службу граждан из числа доверенных лиц на должности руководителей своей администрации</w:t>
      </w:r>
    </w:p>
    <w:p>
      <w:pPr>
        <w:pStyle w:val="Normal"/>
        <w:shd w:fill="FFFFFF" w:val="clear"/>
        <w:ind w:firstLine="408"/>
        <w:jc w:val="both"/>
        <w:rPr>
          <w:sz w:val="18"/>
          <w:szCs w:val="18"/>
        </w:rPr>
      </w:pPr>
      <w:r>
        <w:rPr>
          <w:i/>
          <w:iCs/>
          <w:color w:val="000000"/>
          <w:spacing w:val="-10"/>
          <w:sz w:val="18"/>
          <w:szCs w:val="18"/>
        </w:rPr>
        <w:t xml:space="preserve">Государственные должности категории «В» - </w:t>
      </w:r>
      <w:r>
        <w:rPr>
          <w:color w:val="000000"/>
          <w:spacing w:val="-10"/>
          <w:sz w:val="18"/>
          <w:szCs w:val="18"/>
        </w:rPr>
        <w:t>это должности, уч</w:t>
        <w:softHyphen/>
      </w:r>
      <w:r>
        <w:rPr>
          <w:color w:val="000000"/>
          <w:spacing w:val="-12"/>
          <w:sz w:val="18"/>
          <w:szCs w:val="18"/>
        </w:rPr>
        <w:t>реждаемые самими государственными органами для исполнения и обес</w:t>
        <w:softHyphen/>
      </w:r>
      <w:r>
        <w:rPr>
          <w:color w:val="000000"/>
          <w:spacing w:val="-11"/>
          <w:sz w:val="18"/>
          <w:szCs w:val="18"/>
        </w:rPr>
        <w:t xml:space="preserve">печения их полномочий. В Администрации Президента РФ, например, к </w:t>
      </w:r>
      <w:r>
        <w:rPr>
          <w:color w:val="000000"/>
          <w:spacing w:val="-10"/>
          <w:sz w:val="18"/>
          <w:szCs w:val="18"/>
        </w:rPr>
        <w:t>этой категории государственных должностей относятся должности на</w:t>
        <w:softHyphen/>
        <w:t xml:space="preserve">чальника отдела в составе управления Администрации Президента РФ, </w:t>
      </w:r>
      <w:r>
        <w:rPr>
          <w:color w:val="000000"/>
          <w:spacing w:val="-13"/>
          <w:sz w:val="18"/>
          <w:szCs w:val="18"/>
        </w:rPr>
        <w:t>консультанта, специалиста-эксперта, референта и т.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– гос должности госслужбы направленные на обеспечение выполнения полномочий госорг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ень государственных должностей категории "А", "Б" и "В" дается в Реестре государственных должностей в Российской Федераци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татья 6. Классификация государственных должностей государственной  службы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ля должностей Б и В устанавливается законодательно правовой статус – единая система профессиональных квалификационных треб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станавливается классификация госдолжност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 должности устанавливаются на 5 групп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-группа- Высшие госдолжности –Действительный государственный советник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ряды 1, 2,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 группа – главные 1,2,3  - государственный советник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группа –ведущие 1,2,3 – Советник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группа – старшие 1,2,3 Советник гос с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группа – младшие 1,2,3 – Референт гос. служб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Должности «Б» и «В»  -это гос. должности  гос службы, следовательно. Те кто их замещает находятся на гос. службе в отличие от «А»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квалификационные требования к служащим, замещающим государственные должности государственной службы, включаются требования к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) уровню профессионального образования с учетом группы и специализации государственных должностей государственной службы;2) стажу и опыту работы по специальности;3) уровню знаний Конституции Российской Федерации, федеральных законов, конституций, уставов и законов субъектов Российской Федерации применительно к исполнению соответствующих должностных обязанностей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. Гражданам, претендующим на государственную должность государственной службы, необходимо иметь: </w:t>
        <w:br/>
        <w:t xml:space="preserve">1) для высших и главных государственных должностей государственной службы - высшее профессиональное образование по специализации государственных должностей государственной службы или образование, считающееся равноценным, с дополнительным высшим профессиональным образованием по специализации государственных должностей государственной службы; </w:t>
        <w:br/>
        <w:t xml:space="preserve">2) для ведущих и старших государственных должностей государственной службы - высшее профессиональное образование по специальности "государственное и муниципальное управление" либо по специализации государственных должностей государственной службы или образование, считающееся равноценным </w:t>
        <w:br/>
        <w:t xml:space="preserve">3) для младших государственных должностей государственной службы - среднее профессиональное образование по специализации государственных должностей государственной службы или образование, считающееся равноценным. </w:t>
        <w:br/>
        <w:t xml:space="preserve">Решение о признании образования равноценным принимается федеральным органом по вопросам государственной службы. </w:t>
        <w:br/>
        <w:t xml:space="preserve">5. Другие требования к государственным должностям государственной службы могут устанавливаться федеральными законами и законами субъектов Российской Федерации, а также нормативными актами государственных органов - в отношении государственных служащих этих государственных органов. </w:t>
        <w:br/>
        <w:t xml:space="preserve">Закон «Об основах гос. службы РФ» устанавливает квалификационные разряды гос сл на основе оценки уровня профессиональной подготовки квалификационным требованиям к гос должностям соответствующих групп (экзамен, аттестация),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72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urier;Courier New" w:hAnsi="Courier;Courier New" w:cs="Courier;Courier New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8:02:00Z</dcterms:created>
  <dc:creator>Чистяков С.В.</dc:creator>
  <dc:description/>
  <dc:language>en-US</dc:language>
  <cp:lastModifiedBy>Чистяков С.В.</cp:lastModifiedBy>
  <dcterms:modified xsi:type="dcterms:W3CDTF">2002-02-15T17:11:00Z</dcterms:modified>
  <cp:revision>3</cp:revision>
  <dc:subject/>
  <dc:title>Должность государственного служащего: понятие, квалификация и требования к должности</dc:title>
</cp:coreProperties>
</file>