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нятие эффективности гос службы</w:t>
      </w:r>
    </w:p>
    <w:p>
      <w:pPr>
        <w:pStyle w:val="Normal"/>
        <w:jc w:val="both"/>
        <w:rPr/>
      </w:pPr>
      <w:r>
        <w:rPr/>
        <w:t>В теории организации административном управлении эффективность определяется как отношение чистых положительных результатов и допустимых затрат. Решение можно назвать эффективны, если полученный результат достигнут при заданных временных издержках или при самых низких издержках (затратах)</w:t>
      </w:r>
    </w:p>
    <w:p>
      <w:pPr>
        <w:pStyle w:val="Normal"/>
        <w:jc w:val="both"/>
        <w:rPr/>
      </w:pPr>
      <w:r>
        <w:rPr/>
        <w:t>Модель эффективности Лайкерта – три фактора определяют эффектив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утриорганизационные факторы (формирование структуры организации, экономическая база и т.п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межуточные переменные –человеческие ресурсы организации, орг методы принятия решений, мотивация деятельности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ирующие переменные  - рост или падение производительности труда, степень удовлетворенности запросов потребителей.</w:t>
      </w:r>
    </w:p>
    <w:p>
      <w:pPr>
        <w:pStyle w:val="Normal"/>
        <w:jc w:val="both"/>
        <w:rPr/>
      </w:pPr>
      <w:r>
        <w:rPr/>
        <w:t>При таком подходе эффективность в результате сложного взаимодействия различных факторов, доминирующий среди которых  «человеческий»  и социально –экономический.</w:t>
      </w:r>
    </w:p>
    <w:p>
      <w:pPr>
        <w:pStyle w:val="Normal"/>
        <w:jc w:val="both"/>
        <w:rPr/>
      </w:pPr>
      <w:r>
        <w:rPr/>
        <w:t>По оценке  Лайкерта необходимо семь лет на восстановление нормального социально-психологического  климата в организации.</w:t>
      </w:r>
    </w:p>
    <w:p>
      <w:pPr>
        <w:pStyle w:val="Normal"/>
        <w:jc w:val="both"/>
        <w:rPr/>
      </w:pPr>
      <w:r>
        <w:rPr/>
        <w:t>Также особую значимость име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урсное обеспечение гос служб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ход, согласно которого эффективность оценивается по степени защищенности сбалансированных интересов общества и государства (то есть  работу гос аппарата можно считать эффективной, если она решает проблему оптимальной защиты интересов государства и населения, соц. групп и челове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социального партнерства политико-административной элиты населения в системе гос управления ( т е  массы рассматриваются не только как объект  или ресурс управлений, но и как партнер)</w:t>
      </w:r>
    </w:p>
    <w:p>
      <w:pPr>
        <w:pStyle w:val="Normal"/>
        <w:jc w:val="both"/>
        <w:rPr/>
      </w:pPr>
      <w:r>
        <w:rPr/>
        <w:t>Существует много моделей и подходов к эффективности. Наиболее интересна методика разработанная Сев. Кавк. Академией гос служб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нность и сплоченной администрации в целом (наличие сплачивающей идеи, уровень конфликтности, ресурсное обеспечение принимаемых решений; контроль за исполнением решени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ень профессиональной подготовки административной элиты в целом : наличие людей с богатым и разнообразным опытом управления: специалистов по разным образованиям, привлечение специалистов, экспертов-ученых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ень взаимодействия  с общественной организацией ( в том числе –уровено подготовки вышестоящих структур, уровень информированности о проблемах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ень взаимодействия с  нижестоящими структур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решать возникшие конфлик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ношение населения к местным администрация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экономического положения вашего региона (степень дотационности, и др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гральная оценка деятельности административной элиты региона в целом (оценка управленческой структуры областной администрацииЮ а федеральном уровне</w:t>
      </w:r>
    </w:p>
    <w:p>
      <w:pPr>
        <w:pStyle w:val="Normal"/>
        <w:jc w:val="both"/>
        <w:rPr/>
      </w:pPr>
      <w:r>
        <w:rPr/>
        <w:t>Способы повышения эффективности</w:t>
      </w:r>
    </w:p>
    <w:p>
      <w:pPr>
        <w:pStyle w:val="Normal"/>
        <w:jc w:val="both"/>
        <w:rPr/>
      </w:pPr>
      <w:r>
        <w:rPr/>
        <w:t xml:space="preserve">Гос служба имеет два уровня федеральный  и региональный, отсюда </w:t>
      </w:r>
    </w:p>
    <w:p>
      <w:pPr>
        <w:pStyle w:val="Normal"/>
        <w:jc w:val="both"/>
        <w:rPr/>
      </w:pPr>
      <w:r>
        <w:rPr/>
        <w:t>1.четкое разделение власти</w:t>
      </w:r>
    </w:p>
    <w:p>
      <w:pPr>
        <w:pStyle w:val="Normal"/>
        <w:jc w:val="both"/>
        <w:rPr/>
      </w:pPr>
      <w:r>
        <w:rPr/>
        <w:t>2. в составе власти (три ветви) отсутствует какая либо связь – налаживание горизонтальных и вертикальных связей.</w:t>
      </w:r>
    </w:p>
    <w:p>
      <w:pPr>
        <w:pStyle w:val="Normal"/>
        <w:jc w:val="both"/>
        <w:rPr/>
      </w:pPr>
      <w:r>
        <w:rPr/>
        <w:t>3. отсутствие орг управления  накладывает серьезный  отпечаток на состояние управления</w:t>
      </w:r>
    </w:p>
    <w:p>
      <w:pPr>
        <w:pStyle w:val="Normal"/>
        <w:jc w:val="both"/>
        <w:rPr/>
      </w:pPr>
      <w:r>
        <w:rPr/>
        <w:t>Еще один способ повышения эффективности: анализ кадрового корпуса и проектирование должности</w:t>
      </w:r>
    </w:p>
    <w:p>
      <w:pPr>
        <w:pStyle w:val="Normal"/>
        <w:jc w:val="both"/>
        <w:rPr/>
      </w:pPr>
      <w:r>
        <w:rPr/>
        <w:t>Важнейшее средство повышения эффективности – наложивание контроля и создание высококвалифицированного кадрового  корпуса.  Большую роль играет повышение квалификации и создание системы среднего и высшего образования.</w:t>
      </w:r>
    </w:p>
    <w:p>
      <w:pPr>
        <w:pStyle w:val="Normal"/>
        <w:jc w:val="both"/>
        <w:rPr/>
      </w:pPr>
      <w:r>
        <w:rPr/>
        <w:t>Спорный вопрос – эффективность не возможна без развития  просвещения гос инт в полит процессах</w:t>
      </w:r>
    </w:p>
    <w:p>
      <w:pPr>
        <w:pStyle w:val="Normal"/>
        <w:jc w:val="both"/>
        <w:rPr/>
      </w:pPr>
      <w:r>
        <w:rPr/>
        <w:t>Эффективность зависит от выполнения статей закона о гос службе</w:t>
      </w:r>
    </w:p>
    <w:p>
      <w:pPr>
        <w:pStyle w:val="Normal"/>
        <w:jc w:val="both"/>
        <w:rPr/>
      </w:pPr>
      <w:r>
        <w:rPr/>
        <w:t>-от мотивации служащих, труд должен оплачиваться дефференцированн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27:00Z</dcterms:created>
  <dc:creator>Чистяков С.В.</dc:creator>
  <dc:description/>
  <dc:language>en-US</dc:language>
  <cp:lastModifiedBy>Чистяков С.В.</cp:lastModifiedBy>
  <dcterms:modified xsi:type="dcterms:W3CDTF">2000-02-11T18:45:00Z</dcterms:modified>
  <cp:revision>3</cp:revision>
  <dc:subject/>
  <dc:title>22</dc:title>
</cp:coreProperties>
</file>