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25. </w:t>
      </w:r>
      <w:r>
        <w:rPr>
          <w:rFonts w:cs="Times New Roman" w:ascii="Times New Roman" w:hAnsi="Times New Roman"/>
          <w:i/>
          <w:iCs/>
          <w:color w:val="000000"/>
          <w:spacing w:val="-17"/>
          <w:sz w:val="24"/>
          <w:szCs w:val="24"/>
        </w:rPr>
        <w:t xml:space="preserve">Коррупция на государственной службе. </w:t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4"/>
          <w:szCs w:val="24"/>
        </w:rPr>
        <w:t xml:space="preserve">В последние годы четко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>просматривается тенденция сращивания служащих государственного ап</w:t>
        <w:softHyphen/>
        <w:t xml:space="preserve">парата с предпринимательскими структурами, рота коррумпирован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24"/>
        </w:rPr>
        <w:t>и взяточничества, нравственного перерождения.</w:t>
      </w:r>
    </w:p>
    <w:p>
      <w:pPr>
        <w:pStyle w:val="Normal"/>
        <w:shd w:fill="FFFFFF" w:val="clear"/>
        <w:ind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 xml:space="preserve">Коррупция ущемляет конституционные права и интересы рядов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24"/>
        </w:rPr>
        <w:t>граждан, подрывает демократические устои и правопорядок, дискреди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>рует деятельность государственного аппарата, извращает принцип за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24"/>
        </w:rPr>
        <w:t>ности, препятствует проведению экономических реформ.</w:t>
      </w:r>
    </w:p>
    <w:p>
      <w:pPr>
        <w:pStyle w:val="Normal"/>
        <w:shd w:fill="FFFFFF" w:val="clear"/>
        <w:ind w:right="5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>Отрицательный образ государственного служащего как бюрократа и казнокрада, укорененный в общественном сознании, препятствует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24"/>
        </w:rPr>
        <w:t>влечению на государственную службу высокопрофессиональных специа</w:t>
        <w:softHyphen/>
        <w:t>листов, усиливает отчуждение граждан от государства и недоверие к п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24"/>
          <w:szCs w:val="24"/>
        </w:rPr>
        <w:t>водимой политике.</w:t>
      </w:r>
    </w:p>
    <w:p>
      <w:pPr>
        <w:pStyle w:val="Normal"/>
        <w:shd w:fill="FFFFFF" w:val="clear"/>
        <w:ind w:left="5" w:right="14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24"/>
          <w:szCs w:val="24"/>
        </w:rPr>
        <w:t>Сложившаяся кадровая ситуация на государственной службе обуслов</w:t>
        <w:softHyphen/>
        <w:t>ливает современные приоритеты государственной кадровой политики.</w:t>
      </w:r>
    </w:p>
    <w:p>
      <w:pPr>
        <w:pStyle w:val="Normal"/>
        <w:shd w:fill="FFFFFF" w:val="clear"/>
        <w:ind w:left="14" w:right="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Отмечается коррумпированность государственных служащих, использо</w:t>
        <w:softHyphen/>
        <w:t>вание должностного положения в корыстных целях, незаинтересован</w:t>
        <w:softHyphen/>
        <w:t>ность в проведении реформ</w:t>
      </w:r>
      <w:r>
        <w:rPr>
          <w:rFonts w:cs="Times New Roman" w:ascii="Times New Roman" w:hAnsi="Times New Roman"/>
          <w:color w:val="000000"/>
          <w:w w:val="88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 xml:space="preserve">. Отрицательный в общественном сознании образ чиновника как бюрократа и казнокрада мешает привлечению на государственную службу хороших специалистов, усиливает отчуждение </w:t>
      </w:r>
      <w:r>
        <w:rPr>
          <w:rFonts w:cs="Times New Roman" w:ascii="Times New Roman" w:hAnsi="Times New Roman"/>
          <w:color w:val="000000"/>
          <w:spacing w:val="-1"/>
          <w:w w:val="88"/>
          <w:sz w:val="24"/>
          <w:szCs w:val="24"/>
        </w:rPr>
        <w:t>общества от государственной власти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озьмем, например, «Российскую газету» от 24 апреля 1999 г. В ней - материал о том, что за получение взятки арестован руководитель аппарата Комитета Госу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дарственной Думы по международным делам. И названия заметок и статей «Кол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легии себя не оправдали», «Друзья народа» с железной дороги», «Как инвалид к бюрократу ходил», «Офшорная зона в коммуналке» (о финансовых махинациях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чиновников), «Жены ждут, чиновники вынуждают», «Слободка для начальников»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(как чиновники разбазаривали шахтерские деньги). Если внимательно вчитаться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о по существу и другие материалы номера свидетельствуют о неблаговидных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делах чиновников. Государственных служащих нередко характеризуют как «не</w:t>
        <w:softHyphen/>
        <w:t xml:space="preserve">добитков социалистической бюрократии» и другими нелестными эпитетами (см.: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Шаповалов А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Был бюрократом, стал рантье // Российская газета. 1999.27 апреля).</w:t>
      </w:r>
    </w:p>
    <w:p>
      <w:pPr>
        <w:pStyle w:val="Normal"/>
        <w:shd w:fill="FFFFFF" w:val="clear"/>
        <w:ind w:left="34" w:right="14" w:firstLine="3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гос службы призвано способствовать становлению системы общественного контроля за деятельностью гос служащих в целях предотвращения правонарушений и злоупотреблений с их стороны и направления их деятельности на удовлетворение потребностей и интересов общества.</w:t>
      </w:r>
    </w:p>
    <w:sectPr>
      <w:type w:val="nextPage"/>
      <w:pgSz w:w="11906" w:h="16838"/>
      <w:pgMar w:left="851" w:right="569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1:26:00Z</dcterms:created>
  <dc:creator>Чистяков С.В.</dc:creator>
  <dc:description/>
  <dc:language>en-US</dc:language>
  <cp:lastModifiedBy>Чистяков С.В.</cp:lastModifiedBy>
  <cp:lastPrinted>2002-02-15T20:04:00Z</cp:lastPrinted>
  <dcterms:modified xsi:type="dcterms:W3CDTF">2002-02-15T17:04:00Z</dcterms:modified>
  <cp:revision>6</cp:revision>
  <dc:subject/>
  <dc:title/>
</cp:coreProperties>
</file>