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Понятие исполнительной власти и государственного управления в Р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нципом разделения властей, единая государственная власть организационно и институционально подразделяется на три относительно самостоятельные ветви – законодательную, исполнительную и судебную. В соответствии с этим и создаются высшие органы государства, которые взаимодействуют на началах сдержек и противовесов, осуществляя постоянно действующий контроль друг за другом. Однако среди них должен быть лидирующий орган, иначе между ними возникает борьба за лидерство, которая может ослабить каждую из ветвей власти и государственную власть в целом. Лидирующая роль принадлежит представительным орга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ная власть должна быть подзаконной. Её главное предназначение – исполнение законов, их реализация. В подчинении исполнительной власти находится большая сила – чиновничий аппарат, силовые министерства и ведомства. Всё это составляет объективную основу для возможной узурпации всей полноты государственной власти как раз органами исполнительной власти. Поэтому в демократическом государстве формирование и порядок деятельности административной (исполнительной) ветви государственной власти должны быть чётко урегулированы юридическими нормами. </w:t>
      </w:r>
      <w:r>
        <w:rPr>
          <w:sz w:val="28"/>
          <w:szCs w:val="28"/>
          <w:u w:val="single"/>
        </w:rPr>
        <w:t>Административное законодательство является правовой основой построения и эффективного функционирования самой большой, самой активной, самой мощной подсистемы государственного аппарата – исполнительной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онодательстве и юридической литературе как очень близкие используются понятия: исполнительная власть, государственное управление, государственная администрация, административная власть. Эти понятия связаны с властной деятельностью, которая осуществляется под руководством более высокой власти (парламента, монарха и т.д.). Но их смысл не совпадает полностью. Управление – это деятельность, администрация – основной субъект этой деятельности, власть – главный способ её (деятельности) осуществления. Понятие «государственное управление» прежде всего, раскрывает содержание властной деятельности, понятие «государственная администрация» связано с её субъектом. Понятия «административная власть» и «исполнительная власть» не идентичны, но оба соединяют субъектов, деятельность и методы воздействия, часто под ними понимают только власть. Все эти названия связаны с понятием, которое включает в себя три основных признака: управленческий (исполнительный, административный) аппарат (совокупность служащих, органов), выполняемую им деятельность (управленческую, исполнительную, административную) и используемую им при этом управленческую (исполнительно-распорядительную, административную) вла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нятие государственной службы РФ и ее основные черты. Правовое регулирование государственной службы в РФ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Государственная служба</w:t>
      </w:r>
      <w:r>
        <w:rPr>
          <w:sz w:val="28"/>
          <w:szCs w:val="28"/>
        </w:rPr>
        <w:t xml:space="preserve"> – профессиональная деятельность государственных служащих по обеспечению исполнения полномочий гос. органов. Это центральный институт А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Ф правовой основой государственной службы является: Конституция РФ; КЗОТ РСФСР; ФЗ «Об основах государственной службы РФ» от 31.07.95 г. № 119-ФЗ; Указ Президента РФ «О государственных должностях в РФ» от 11.01.95 г. № 32; Указ Президента РФ «О реестре государственных должностей федеральных государственных служащих» от 11.01.95 г. № 33; ФЗ «О воинской обязанности и воинской службе» от 28.03.98 г. № 53-ФЗ; ФЗ «О статусе военнослужащих» от 27.05.98 г. № 76-ФЗ; Закон РФ «О федеральных органах налоговой полиции» от 24.06.93 г. № 5238-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иды государственной службы (в зависимости от нескольких критериев): </w:t>
      </w:r>
      <w:r>
        <w:rPr>
          <w:sz w:val="28"/>
          <w:szCs w:val="28"/>
          <w:u w:val="single"/>
        </w:rPr>
        <w:t>Принцип федерализма</w:t>
      </w:r>
      <w:r>
        <w:rPr>
          <w:sz w:val="28"/>
          <w:szCs w:val="28"/>
        </w:rPr>
        <w:t xml:space="preserve"> - вся государственная служба делится на: а) федеральную государственную службу (ст.71 КРФ); б) государственная служба субъектов РФ. В совместном ведении РФ и субъектов находится только кадры судебных и правоохранительных органов (утверждение судей - прерогатива президента РФ); </w:t>
      </w:r>
      <w:r>
        <w:rPr>
          <w:sz w:val="28"/>
          <w:szCs w:val="28"/>
          <w:u w:val="single"/>
        </w:rPr>
        <w:t>Принцип разделения властей</w:t>
      </w:r>
      <w:r>
        <w:rPr>
          <w:sz w:val="28"/>
          <w:szCs w:val="28"/>
        </w:rPr>
        <w:t xml:space="preserve">: служба в органах представительной, исполнительной и судебной власти; </w:t>
      </w:r>
      <w:r>
        <w:rPr>
          <w:sz w:val="28"/>
          <w:szCs w:val="28"/>
          <w:u w:val="single"/>
        </w:rPr>
        <w:t>Иногда ГС делят на</w:t>
      </w:r>
      <w:r>
        <w:rPr>
          <w:sz w:val="28"/>
          <w:szCs w:val="28"/>
        </w:rPr>
        <w:t>: гражданскую и милитаризован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уществует два понимания ГС</w:t>
      </w:r>
      <w:r>
        <w:rPr>
          <w:sz w:val="28"/>
          <w:szCs w:val="28"/>
        </w:rPr>
        <w:t>: госслужба - аппарат; госслужба - все, вплоть до государственных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Госслужба строится на принципах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авовые: а) принцип верховенства КРФ и ФЗ над иными НПА при исполнении государственными служащими должностных обязанностей; б) принцип приоритета прав и свобод человека и гражданина; в) принцип единства системы государственной власти и разграничения предметов ведения и полномочий между РФ и субъектами; г) принцип разделения властей; д) принцип равного доступа к государственной служб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организационные: а) принцип обязательности решений для государственных служащих, принятых вышестоящими органами; б) принцип единства основных требований предъявляемых к госслужбе; в) принцип профессионализма и компетенции госслужащих; г) принцип гласности; д) принцип ответственности за принимаемые решения и неисполнение служебных обязанностей; е) принцип внепартийности госслужащих, отделение религиозных объединений от государства; ж) принцип стабильности кадров государственных служащих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ждое государство заинтересовано, чтобы состав чиновников был стабилен, поэтому во всех системах есть деление на политических служащих (которые следуют судьбе своей политической деятельности) и карьерных (стабильный круг служащих, не меняются при перемене власти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нятие государственной должности. Виды государственных должностей и их характерист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сударственная служба проходит на государственных должностях. </w:t>
      </w:r>
      <w:r>
        <w:rPr>
          <w:b/>
          <w:sz w:val="28"/>
          <w:szCs w:val="28"/>
        </w:rPr>
        <w:t>Государственная должность</w:t>
      </w:r>
      <w:r>
        <w:rPr>
          <w:sz w:val="28"/>
          <w:szCs w:val="28"/>
        </w:rPr>
        <w:t xml:space="preserve"> - должность в федеральных органов государственной власти, органах государственной власти субъектов РФ, а также в иных государственных органах, образуемых в соответствии с КРФ, с установленными кругом обязанностей по исполнению и обеспечению полномочий данного органа, денежным содержанием и ответственностью за исполнение этих обязанностей (ст.1 ФЗ «Об основах госслужбы» от 31.07.95 г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е должности согласно закону, подразделяются н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литико-судебные</w:t>
      </w:r>
      <w:r>
        <w:rPr>
          <w:sz w:val="28"/>
          <w:szCs w:val="28"/>
        </w:rPr>
        <w:t xml:space="preserve"> - должности, устанавливаемые КРФ, федеральными законами, конституциями и уставами субъектов РФ для непосредственного исполнения полномочий государственных органов. Высший уровень руководителей (Президент, председатель правительства, председатель палат парламента, руководители органов законодательной и исполнительной власти субъектов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атронатные</w:t>
      </w:r>
      <w:r>
        <w:rPr>
          <w:sz w:val="28"/>
          <w:szCs w:val="28"/>
        </w:rPr>
        <w:t xml:space="preserve"> - должности, учреждаемые в установленном законодательством РФ в порядке, для обеспечения непосредственных полномочий лиц, замещающих должности категории 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Административные </w:t>
      </w:r>
      <w:r>
        <w:rPr>
          <w:sz w:val="28"/>
          <w:szCs w:val="28"/>
        </w:rPr>
        <w:t>- должности, учреждаемые государственными органами для исполнения и обеспечения их полномоч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эти должности должны быть перечислены в Реестре государственных должностей РФ. Реестр состоит из перечня политических должностей (категория А) и Реестра государственных должностей государственной службы (категории Б и В). Утверждается Президентом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ого говоря, в настоящее время, </w:t>
      </w:r>
      <w:r>
        <w:rPr>
          <w:sz w:val="28"/>
          <w:szCs w:val="28"/>
          <w:u w:val="single"/>
        </w:rPr>
        <w:t>понятие государственной службы относится к группе Б и В</w:t>
      </w:r>
      <w:r>
        <w:rPr>
          <w:sz w:val="28"/>
          <w:szCs w:val="28"/>
        </w:rPr>
        <w:t xml:space="preserve">, т.е. Президент РФ - не государственный служащий. Группа Б - политические чиновники. По закону, государственная служба на государственных должностях категории Б ограничена сроком, на который назначаются или избираются соответствующие лица, замещающие государственные должности категории 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лассификация должностей</w:t>
      </w:r>
      <w:r>
        <w:rPr>
          <w:sz w:val="28"/>
          <w:szCs w:val="28"/>
        </w:rPr>
        <w:t>: высшие; главные; ведущие государственные должности, службы; старшие; младшие. Должности соответствует определенный квалификационный разряд. Граждане претендующих на занятие 2 и 3 группы должностей обязаны иметь высшее профессиональное образование по профилю госслужбы или то, которое считается равноценным. Квалификационные разряды должны присваиваться по результатам квалификационного экзамена: действительный государственный советник 1, 2, 3 класса (для высших государственных служащих); государственный советник РФ 1, 2, 3, класса (для государственных служащих замещающих главные должности); советник РФ 1,2,3 класса (для служащих, замещающих ведущие должности); советник государственной службы 1, 2, 3, класса (для служащих старших государственных должностей); референт 1, 2, 3, класса (для младших государственных должностей). Квалификационные чины 1, 2 класса присваиваются Президентом РФ, остальные начальником за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нятие и система принципов государственной службы РФ</w:t>
      </w:r>
    </w:p>
    <w:p>
      <w:pPr>
        <w:pStyle w:val="11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11"/>
        <w:ind w:firstLine="709"/>
        <w:rPr>
          <w:szCs w:val="28"/>
        </w:rPr>
      </w:pPr>
      <w:r>
        <w:rPr>
          <w:b/>
          <w:szCs w:val="28"/>
        </w:rPr>
        <w:t>Государственная служба РФ</w:t>
      </w:r>
      <w:r>
        <w:rPr>
          <w:szCs w:val="28"/>
        </w:rPr>
        <w:t xml:space="preserve"> — это профессиональная служебная деятельность, состоящая в обеспечении исполнения государственными служащими федеральных государственных органов и государственных органов субъектов РФ полномочий РФ и ее субъектов, государственных органов и лиц, замещающих государственные должности как РФ, так и ее субъектов. Государственная служба осуществляется только в таких организациях, которые называются государственными органами или службами, формированиями и учреждениями, реализующими функции государственных органов.</w:t>
      </w:r>
    </w:p>
    <w:p>
      <w:pPr>
        <w:pStyle w:val="11"/>
        <w:ind w:firstLine="709"/>
        <w:rPr/>
      </w:pPr>
      <w:r>
        <w:rPr>
          <w:szCs w:val="28"/>
        </w:rPr>
        <w:t xml:space="preserve">Принципы определены в ст.5 ФЗ «Об основах гос. </w:t>
      </w:r>
      <w:r>
        <w:rPr>
          <w:szCs w:val="28"/>
          <w:lang w:val="uk-UA"/>
        </w:rPr>
        <w:t>с</w:t>
      </w:r>
      <w:r>
        <w:rPr>
          <w:szCs w:val="28"/>
        </w:rPr>
        <w:t>л</w:t>
      </w:r>
      <w:r>
        <w:rPr>
          <w:szCs w:val="28"/>
          <w:lang w:val="uk-UA"/>
        </w:rPr>
        <w:t>.</w:t>
      </w:r>
      <w:r>
        <w:rPr>
          <w:szCs w:val="28"/>
        </w:rPr>
        <w:t xml:space="preserve"> в РФ». Они м.б</w:t>
      </w:r>
      <w:r>
        <w:rPr>
          <w:szCs w:val="28"/>
          <w:lang w:val="uk-UA"/>
        </w:rPr>
        <w:t>.</w:t>
      </w:r>
      <w:r>
        <w:rPr>
          <w:szCs w:val="28"/>
        </w:rPr>
        <w:t xml:space="preserve"> подразделены на: конституционные и организационно-функциональны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служба основана на принцип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ерховенства КРФ и ФЗ над иными нормативными правовыми актами, должностными инструкциями при исполнении государственными служащими должностных обязанностей и обеспечении их пра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оритета прав и свобод человека и гражданина, их непосредственного действия; обязанности государственных служащих признавать, соблюдать и защищать права и свободы человека и граждани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единства системы государственной власти, разграничения предметов ведения между РФ и субъектами РФ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деления законодательной, исполнительной и судебной вл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равного доступа граждан к государственной службе в соответствии со способностями и профессиональной подготовко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бязательности для государственных служащих решений, принятых вышестоящими государственными органами и руководителями в пределах их полномочий и в соответствии с законодательством РФ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единства основных требований, предъявляемых к государственной служб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офессионализма и компетентности государственных служащи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гласности в осуществлении государственной служб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тветственности государственных служащих за подготавливаемые и принимаемые решения, неисполнение либо ненадлежащее исполнение своих должностных обязанн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внепартийности государственной службы; отделения религиозных объединений от государ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стабильности кадров государственных служащих в государственных органа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3. Органы исполнительной власти субъекта федер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ятельность органов исполнительной власти осуществляется в 89 субъектах РФ. Органы исполнительной власти в настоящее время создаются и действу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республиках, имеющих свои конституции, которые определяют основные начала создания системы республиканских исполнительных орган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краях и областях, устанавливающих системы органов исполнительной власти в своих уставах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автономных образованиях (одна область и округа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в городах федерального значения (Москве и Санкт-Петербург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ы РФ формируют свои системы органов исполнительной власти в соответствии с законами, которые устанавливают общие принципы организации законодательных и исполнительных органов государственной власти субъектов РФ. Перечень исполнительных органов субъекта РФ определяется высшим должностным лицом субъекта РФ (руководителем высшего исполнительного органа гос. власти субъекта РФ) в соответствии с конституцией (уставом) субъекта РФ. Гражданин РФ наделяется полномочиями высшего должностного лица субъекта РФ по представлению Президента РФ законодательным органом гос. власти субъекта Федерации в порядке, предусмотренном ФЗ «Об общих принципах организации законодательных (представительных) и исполнительных органов гос. власти субъектов РФ» и конституцией (уставом) субъекта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сший исполнительный орган гос. власти субъекта РФ разрабатывает и осуществляет меры по обеспечению комплексного социально-экономического развития субъекта РФ, участвует в проведении единой гос. политики в области финансов, науки, образования, здравоохранения, социального обеспечения, экологии и имеет следующие основные полномоч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существляет в пределах своих полномочий меры по реализации, обеспечению и защите прав и свобод человека и гражданина, охране собственности и общественного порядка, борьбе с преступностью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разрабатывает проект бюджета субъекта РФ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обеспечивает исполнение бюджета субъекта РФ и готовит отчет об исполнении указанного бюджета и отчеты о выполнении программ социально-экономического развития субъекта РФ для представления их высшим должностным лицом субъекта РФ в законодательный (представительный) орган государственной власти субъекта РФ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формирует иные органы исполнительной власти субъекта РФ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управляет и распоряжается собственностью субъекта РФ, а также федеральной собственност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) осуществляет иные полномочия, установленные ФЗ, конституцией (уставом) и законами субъекта РФ, а также соглашениями с федеральными органами исполнительной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раях и областях — субъектах РФ — органом исполнительной власти является </w:t>
      </w:r>
      <w:r>
        <w:rPr>
          <w:b/>
          <w:sz w:val="28"/>
          <w:szCs w:val="28"/>
        </w:rPr>
        <w:t>администрация края</w:t>
      </w:r>
      <w:r>
        <w:rPr>
          <w:sz w:val="28"/>
          <w:szCs w:val="28"/>
        </w:rPr>
        <w:t xml:space="preserve">, области, города федерального значения, автономной области или автономного округа. В краях и областях исполнительную власть осуществляют </w:t>
      </w:r>
      <w:r>
        <w:rPr>
          <w:b/>
          <w:sz w:val="28"/>
          <w:szCs w:val="28"/>
        </w:rPr>
        <w:t xml:space="preserve">губернатор </w:t>
      </w:r>
      <w:r>
        <w:rPr>
          <w:sz w:val="28"/>
          <w:szCs w:val="28"/>
        </w:rPr>
        <w:t xml:space="preserve">и возглавляемое им правительство или администрация. В некоторых случаях губернаторы могут быть главой исполнительной власти, возглавляя систему ее органов. Субъекты РФ создают такую систему органов исполнительной власти, которая включает органы общей, отраслевой и межотраслевой компетенции. По организационно-правовой форме органы исполнительной власти в субъектах РФ могут быть различными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4. Административно-предупредительные меры: понятие и вид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Административно-предупредительные меры</w:t>
      </w:r>
      <w:r>
        <w:rPr>
          <w:sz w:val="28"/>
          <w:szCs w:val="28"/>
        </w:rPr>
        <w:t xml:space="preserve"> — это меры принудительного характера, которые применяются, в целях предупреждения возможных правонарушений в сфере гос. управления, которые могут привести к нарушениям общественного порядка и общественной безопасности, другим явлениям, вредным для режима управления государством. Они применяются для предотвращения аварий на производстве, дорожно-транспортных происшествий, пожаров; обеспечения санитарно-эпидемиологического благополучия населения, безопасности пассажиров воздушных судов; защиты жизни, здоровья и безопасности граждан при стихийных бедствиях, катастрофах, Ч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ражаются административно-предупредительные меры в виде определенных ограничений и запретов. Административно-предупредительные меры не связаны с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вершением правонарушений, а направлены на их предотвращ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тивно-предупредительные меры достаточно многообразны, они применяются различными субъектами системы исполнительной власти во многих сферах государственного управления. Наиболее типичные из них связаны с: осуществлением надзорных проверок; досмотром вещей и личным досмотром граждан; проверкой документов, удостоверяющих личность; введением карантина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видетельствованием медицинского состояния лиц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Законом РФ «О милиции» ей предоставляется право применять следующие административно-предупредительные меры: проверять у граждан и должностных лиц документы, удостоверяющие личность; осуществлять надзор за лицами, освобожденными из мест лишения свободы, а также осужденными к лишению свободы, в отношении которых исполнение приговора отсрочено; производить досмотр ручной клади и багажа пассажиров гражданских воздушных судов, а при необходимости — личный досмотр пассажиров; в целях защиты здоровья, жизни и имущества граждан не допускать их на отдельные участки местности и объекты; останавливать транспортные средства и проверять документы на право пользования и управления и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ФЗ «О санитарно-эпидемиологическом благополучии населения» должностные лица государственной санитарно-эпидемиологической службы РФ могут применять следующие административно-предупредительные меры: беспрепятственно посещать территории и помещения объектов, подлежащих государственному санитарно-эпидемиологическому надзору, в целях проверки соблюдения индивидуальными предпринимателями, лицами, осуществляющими управленческие функции в коммерческих или иных организациях, санитарного законодательства и выполнения на всех этих объектах санитарно-противоэпидемических (профилактических) мероприятий; проводить досмотр транспортных средств и перевозимых ими грузов; проводить профилактические прививки гражданам или отдельным группам граждан; вводить карантин в организациях и на других объек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КЗ «О чрезвычайном положении» должностным лицам уполномоченных на то органов исполнительной власти в условиях чрезвычайного положения предоставлено право: устанавливать ограничения на свободу передвижения по территории, на которой введено чрезвычайное положение; вводить особый режим въезда на указанную территорию и выезда с не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55. Виды административного наказ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предупреждение</w:t>
      </w:r>
      <w:r>
        <w:rPr>
          <w:sz w:val="28"/>
          <w:szCs w:val="28"/>
        </w:rPr>
        <w:t xml:space="preserve"> – официальное порицание физ. и юр. лица, выносится в письм. форме к виновному за совершение проступка, причинившего незначительный вред. Учитывается правоохран. органами и в случае повторного совершения в течение год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административный штраф</w:t>
      </w:r>
      <w:r>
        <w:rPr>
          <w:sz w:val="28"/>
          <w:szCs w:val="28"/>
        </w:rPr>
        <w:t xml:space="preserve"> – денежное взыскание, налагаемое уполномоченным органом на физ. или юр. лицо. Штраф устанавл-ся на граждан не более 5 ты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уб., на долж. лиц не более 50 ты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уб., на юр. лиц - не более 1 млн.руб., либо величине кратно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) ст-ти предмета проступка, но не более 3-х кратного размер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) сумме неуплаченных и подлежащих уплате налогов, сборов, либо таможенных пошлин, либо сумме неуплаченного админ. штрафа, но не более 3-х крат. размер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мме выручки правонарушителя от реализации товара на рынке к-го совершено правонарушение за календарный год, предшествующий году в к-м выявлено правонарушение, но не более 1/25 совокупного размера суммы выручки. Мин. размер административного штрафа -100 руб. Штрафы перечисляются только в бюджет в полном объ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возмездное изъятие орудия совершения или предмета административного правонарушения</w:t>
      </w:r>
      <w:r>
        <w:rPr>
          <w:sz w:val="28"/>
          <w:szCs w:val="28"/>
        </w:rPr>
        <w:t xml:space="preserve"> – состоит в принудительном изъятии вещи (ножа, ружья) при помощи к-го было совершено противоправное действие – это мера имущ. хар-ра прим-ся в отношении собственника вещи, используемой им в кач-ве орудия правонаруше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b/>
          <w:sz w:val="28"/>
          <w:szCs w:val="28"/>
        </w:rPr>
        <w:t>конфискация орудия совершения или предмета административного правонарушени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— принудительное безвозмездное обращение в федеральную собственность или в собственность субъекта РФ не изъятых из оборота вещей. Конфискуемыми предметами могут быть: денежные средства, валютные ценности, этиловый спирт и алкогольная продукция, оружие, боеприпасы, орудия производства, сырье, изготовленная продукция и др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5) </w:t>
      </w:r>
      <w:r>
        <w:rPr>
          <w:b/>
          <w:sz w:val="28"/>
          <w:szCs w:val="28"/>
        </w:rPr>
        <w:t>лишение специального права, предоставленного физическому лицу</w:t>
      </w:r>
      <w:r>
        <w:rPr>
          <w:sz w:val="28"/>
          <w:szCs w:val="28"/>
        </w:rPr>
        <w:t xml:space="preserve"> устанавливается за грубое или систематическое нарушение порядка пользования этим правом (лишение права охоты; права на управление транспортным средством; права на управление воздушным судном; права на управление судном на морском, внутреннем водном транспорте, маломерным судном; права на управление автомототранспортными средствами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b/>
          <w:sz w:val="28"/>
          <w:szCs w:val="28"/>
        </w:rPr>
        <w:t>административный арест</w:t>
      </w:r>
      <w:r>
        <w:rPr>
          <w:sz w:val="28"/>
          <w:szCs w:val="28"/>
        </w:rPr>
        <w:t xml:space="preserve"> - заключается в содержании нарушителя в условиях изоляции от общества. К таким проступкам относятся грубые нарушения общественного порядка, злостные посягательства на общественную безопасность, на порядок управления; оставление водителем в нарушение Правил дорожного движения места дорожно-транспортного происшествия, участником которого он являл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7)</w:t>
      </w:r>
      <w:r>
        <w:rPr>
          <w:b/>
          <w:sz w:val="28"/>
          <w:szCs w:val="28"/>
        </w:rPr>
        <w:t xml:space="preserve"> административное выдворение за пределы РФ иностранного гражданина или лица без гражданства</w:t>
      </w:r>
      <w:r>
        <w:rPr>
          <w:sz w:val="28"/>
          <w:szCs w:val="28"/>
        </w:rPr>
        <w:t xml:space="preserve"> – заключается в принудительном и контролируемом перемещении указанных граждан и лиц через Государственную границу РФ за пределы РФ. Это наказание применяется только к иностранным гражданам и лицам без граждан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8) </w:t>
      </w:r>
      <w:r>
        <w:rPr>
          <w:b/>
          <w:sz w:val="28"/>
          <w:szCs w:val="28"/>
        </w:rPr>
        <w:t>дисквалификация</w:t>
      </w:r>
      <w:r>
        <w:rPr>
          <w:sz w:val="28"/>
          <w:szCs w:val="28"/>
        </w:rPr>
        <w:t xml:space="preserve"> - заключается в лишении физического лица права занимать руководящие должности в исполнительном органе управления юридического лица, входить в совет директоров (наблюдательный совет), осуществлять предпринимательскую деятельность по управлению юридическим лицом. Дисквалификация устанавливается на срок от шести месяцев до трех л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) </w:t>
      </w:r>
      <w:r>
        <w:rPr>
          <w:b/>
          <w:sz w:val="28"/>
          <w:szCs w:val="28"/>
        </w:rPr>
        <w:t xml:space="preserve">административное приостановление деятельности – </w:t>
      </w:r>
      <w:r>
        <w:rPr>
          <w:sz w:val="28"/>
          <w:szCs w:val="28"/>
        </w:rPr>
        <w:t>временное прекращение деят-ти. Назначается судьями на срок до 90 суток. В отношении физ. лиц могут применяться все эти виды АН; в отношении юр. лиц — только такие АН, как предупреждение, административный штраф, возмездное изъятие орудия совершения или предмета АП, конфискация орудия совершения или предмета административного правонару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</w:rPr>
        <w:t>5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номочия Губернатора Орловской области по организации исполнительной власти Орловской обла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бернатор как высшее должностное лицо области осуществляет следующие полномоч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ределяет основные направления социальной, экономической и культурной политики Орловской области, а также направления деятельности исполнительных органов государственной власти области по их реал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нимает меры по обеспечению законности, защите прав и свобод человека и гражданина, охране собственности и правопорядка, борьбе с преступност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представляет область во взаимоотношениях с федеральными органами гос. власти, органами гос. власти иных субъектов РФ, органами местного самоуправления, общественными объединени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писывает договоры и соглашения от имени обл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формирует Коллегию администрации Орловской области в соответствии с Уставом Орловской области и возглавляет е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 формирует и упраздняет представительства Орловской области, назначает и освобождает полномочных представителей Губернатора области, в том числе представителя в Совете Федерации Федерального Собрания РФ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) обращается в Конституционный Суд РФ, другие су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) вносит на рассмотрение Президента РФ и Правительства РФ проекты актов, принятие которых находится в их компетен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координирует и согласовывает в пределах своей компетенции деятельность территориальных органов, подразделений и должностных лиц федеральных органов исполнительной власти, действующих на территории Орловской обл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организует взаимодействие Коллегии администрации области с областным Советом народных депутат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обладает правом законодательной инициативы в Орловском областном Совете народных депутатов и вносит проекты законодательных актов, которые рассматриваются по его предложению в первоочередном поряд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подписывает и обнародует законы области, отклоняет принятые областным Советом народных депутатов законы и вносит их на повторное рассмотр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вправе участвовать лично либо через своих представителей в работе областного Совета народных депутатов с правом совещательного голо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ежегодно представляет в областной Совет народных депутатов отчет Коллегии администрации области об исполнении областного бюджета, а также планов и программ социально-экономического развития области, информирует об этом население области; (В редакции Закона Орловской области от 10.12.2001 г. N 227-ОЗ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вправе требовать созыва внеочередного заседания областн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ета народных депутатов, а также созывать вновь избранный областной Совет народных депутатов, на первое заседание ранее установленного сро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6) вправе предлагать вопросы в повестку дня областного Сове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родных депута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вправе вносить заключения на проекты правовых актов, которые подлежат обязательному рассмотрению областным Советом народных депута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обращается с инициативой отстранения от должности главы муниципального образования Президентом Российской Федерации в порядке, предусмотренном федеральным закон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</w:rPr>
        <w:t>5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нятие общественного объединения. Организационно-правовые формы общественных объедин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бщественное объединение</w:t>
      </w:r>
      <w:r>
        <w:rPr>
          <w:sz w:val="28"/>
          <w:szCs w:val="28"/>
        </w:rPr>
        <w:t xml:space="preserve"> - добровольное, самоуправляемое некоммерческое формирование, созданное по инициативе граждан, объединившихся на основе общности интересов, для реализации общих целей, указанных в уставе общественного объединения. </w:t>
      </w:r>
      <w:r>
        <w:rPr>
          <w:sz w:val="28"/>
          <w:szCs w:val="28"/>
          <w:u w:val="single"/>
        </w:rPr>
        <w:t xml:space="preserve">ОО создаются в нескольких </w:t>
      </w:r>
      <w:r>
        <w:rPr>
          <w:sz w:val="28"/>
          <w:szCs w:val="28"/>
        </w:rPr>
        <w:t>формах: общественная организация; общественное движение; общественный фонд; общественное учреждение; орган общественной само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РФ запрещает</w:t>
      </w:r>
      <w:r>
        <w:rPr>
          <w:sz w:val="28"/>
          <w:szCs w:val="28"/>
        </w:rPr>
        <w:t xml:space="preserve"> создание и деятельность ОО, цели или действия, которых направлены на насильственное изменение основ конституционного строя и нарушения целостности РФ, подрыв безопасности государства, создание вооруженных формирований, разжигание социальной, расовой, национальной и религиозной розни. В случае нарушения КРФ, конституций и уставов субъектов РФ, законодательства, совершения действий, противоречащих уставным целям и не устранения этих нарушений после представления прокурора или после двух письменных предупреждений органа, регистрирующего ОО, деятельность ОО приостанавливается судом на срок до 6 месяцев. Если нарушения не будут устранены и в этот период, то ОО может быть приостановлено или ликвидирова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Государство</w:t>
      </w:r>
      <w:r>
        <w:rPr>
          <w:sz w:val="28"/>
          <w:szCs w:val="28"/>
        </w:rPr>
        <w:t>: обеспечивает соблюдение прав и законных интересов общественных объединений; оказывает поддержку их деятельности; законодательно регулирует предоставление им налоговых и иных льгот и преимуществ (целевое финансирование отдельных общественно-полезных программ, заключение любых видов договор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Государственная регистрация </w:t>
      </w:r>
      <w:r>
        <w:rPr>
          <w:sz w:val="28"/>
          <w:szCs w:val="28"/>
        </w:rPr>
        <w:t xml:space="preserve">общероссийского и международного объединений производится Минюстом РФ, а межрегиональных, региональных и местных ОО производится соответствующими органами юстиции. Для регистрации подается ряд документов: заявление в регистрирующий орган; Устав; выписка из протокола съезда; сведения об учредителях; документ об уплате регистрационного сбора; документ о предоставлении юридического адреса; для отдельных видов ОО существуют дополнения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ы: </w:t>
      </w: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Общ. объединения</w:t>
      </w:r>
      <w:r>
        <w:rPr>
          <w:sz w:val="28"/>
          <w:szCs w:val="28"/>
        </w:rPr>
        <w:t xml:space="preserve"> - создаются на основе совместной деят</w:t>
      </w:r>
      <w:r>
        <w:rPr>
          <w:sz w:val="28"/>
          <w:szCs w:val="28"/>
          <w:lang w:val="uk-UA"/>
        </w:rPr>
        <w:t>ельнос</w:t>
      </w:r>
      <w:r>
        <w:rPr>
          <w:sz w:val="28"/>
          <w:szCs w:val="28"/>
        </w:rPr>
        <w:t xml:space="preserve">ти д/защиты общих интересов и достижения уставных целей объединившихся гр-н (ст.8). Членами м.б. как физ., так и юр лица, если иное не установлено з-м. Подразделяются на массовые, самодеятельные и т.п. 2. </w:t>
      </w:r>
      <w:r>
        <w:rPr>
          <w:i/>
          <w:sz w:val="28"/>
          <w:szCs w:val="28"/>
        </w:rPr>
        <w:t>Общ. движения</w:t>
      </w:r>
      <w:r>
        <w:rPr>
          <w:sz w:val="28"/>
          <w:szCs w:val="28"/>
        </w:rPr>
        <w:t xml:space="preserve"> - состоящие из участников и не имеющие членства массовые общ объединения преследующие соц., политические и др. общ полезные цели, поддерживаемые участниками общ движения. 3. </w:t>
      </w:r>
      <w:r>
        <w:rPr>
          <w:i/>
          <w:sz w:val="28"/>
          <w:szCs w:val="28"/>
        </w:rPr>
        <w:t>Общ. фонд</w:t>
      </w:r>
      <w:r>
        <w:rPr>
          <w:sz w:val="28"/>
          <w:szCs w:val="28"/>
        </w:rPr>
        <w:t xml:space="preserve"> - это один из видов некоммерческих объединений, цель которого - формирование имущества на основе использования данного имущества д/общественно полезных целей. Имущество используется не в личных интересах. 4. </w:t>
      </w:r>
      <w:r>
        <w:rPr>
          <w:i/>
          <w:sz w:val="28"/>
          <w:szCs w:val="28"/>
        </w:rPr>
        <w:t>Общ. учреждения</w:t>
      </w:r>
      <w:r>
        <w:rPr>
          <w:sz w:val="28"/>
          <w:szCs w:val="28"/>
        </w:rPr>
        <w:t xml:space="preserve"> - это не имеющие членства общ объединения, созданные с целью оказания конкретного вида услуг, отвечают интересам участников и соотв. целям, указанным в уставе. 5. </w:t>
      </w:r>
      <w:r>
        <w:rPr>
          <w:i/>
          <w:sz w:val="28"/>
          <w:szCs w:val="28"/>
        </w:rPr>
        <w:t>Органы общ. самодеятельности</w:t>
      </w:r>
      <w:r>
        <w:rPr>
          <w:sz w:val="28"/>
          <w:szCs w:val="28"/>
        </w:rPr>
        <w:t xml:space="preserve"> - целью явл. совместное решение соц. проблем возникающих по месту жительства, работы. Направлены на удовлетворение потребностей неограниченного круга лиц, чьи интересы связаны с продвижением целей и реализацией программ органа общ. самодеятель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58. Общие правила назначения административного наказ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е наказание за совершение административного правонарушения назначается в пределах, установленных КоАП РФ или законом субъекта РФ об административных правонарушениях, предусматривающим ответственность за данное дея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значении административного наказания физическому лицу учитываются характер совершенного им административного правонарушения, личность виновного, его имущественное положение, обстоятельства, смягчающие административную ответственность, и обстоятельства, отягчающие административную ответственность. К числу характеристик личности, которые позволяют определить, допустимо ли назначение на данное лицо административного наказания, и если допустимо, то какое, относятся: возраст, пол, наличие гражданства, род занятий, служебное положение, должностное положение, состояние здоровья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значении административного наказания юридическому лицу учитываются характер совершенного им административного правонарушения, имущественное и финансовое положение юридического лица, обстоятельства, смягчающие административную ответственность, и обстоятельства, отягчающие административную ответственность. Обстоятельствами, смягчающими административную ответственность, признаются: раскаяние лица, совершившего административное правонарушение; предотвращение лицом, совершившим административное правонарушение, вредных последствий административного правонарушения, добровольное возмещение причиненного ущерба или устранение причиненного вре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кто не может нести административную ответственность дважды за одно и то же административное правонарушение. За одно правонарушение может быть назначено основное либо основное и дополнительное административное наказание из установленных в Особенной части КоАП РФ или закона субъекта РФ об административной ответственности. Назначение двух основных или двух дополнительных административных наказаний неправомер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овершении лицом двух и более административных правонарушений административное наказание назначается за каждое совершенное административное правонару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ло об административном правонарушении рассматривается по месту его совершения. Лицо, в отношении которого ведется производство по делу об административном правонарушении, имеет право обратиться с ходатайством о рассмотрении дела по месту его жительств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5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сударственный контроль за созданием, реорганизацией и ликвидацией предприят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едприятия и учреждения могут создаваться собственником: уполномоченным собственником, гос. органами / органами местного самоуправления; учредителями (участниками) негос. коммерческих организаци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редительным документо</w:t>
      </w:r>
      <w:r>
        <w:rPr>
          <w:bCs/>
          <w:sz w:val="28"/>
          <w:szCs w:val="28"/>
          <w:lang w:val="uk-UA"/>
        </w:rPr>
        <w:t>м</w:t>
      </w:r>
      <w:r>
        <w:rPr>
          <w:bCs/>
          <w:sz w:val="28"/>
          <w:szCs w:val="28"/>
        </w:rPr>
        <w:t xml:space="preserve"> гос. и мун. П. является устав, кот-й утверждается учредителем П. Учредительными документами госучреждений в одних случаях м.б. устав, в др. – положение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редительными документами негос. коммерческих П. являются: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хоз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товариществ – учредительный договор;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хоз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обществ, кроме АО – учредительный договор и устав;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АО – уста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г) производственных кооперативов – устав. Особенности порядка утверждения уч. документов каждого вида определены ГК РФ и з-ми о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едприятия и учреждения подлежат гос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регистрации. В настоящее время она реализуется в соотв. с ФЗ «О гос регистрации юр. лиц» налоговыми инспекциями по месту нахождения юр. лица. Данные гос. регистрации включаются в единый реестр юр. лиц. Предприятия и учреждения считаются созданными с момента его гос. регистрации в качестве юр. л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Ликвидация предприятий и учреждений производится по решению его учредителей либо их органа, уполномоченного на то учредительными документами. Основаниями для такого решения м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б. истечение срока, на который создано предприятие и учреждение; достижение цели, ради кот-й оно создано; признание судом недействительной его регистрации. Предприятия и учреждения м. б. ликвидировано по решению суда в случае осущ. деят-ти без надлежащего разрешения (лицензии), либо деятельности, запрещенной з-м. Требование о ликвидации их по таким основаниям м.б. предъявлено в суд гос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органом / органом местного самоуправ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едприятие м. б. ликвидировано также в случае признания его несостоятельным (банкротом). По этому основанию не подлежат ликвидации казенные предприя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едприятия и учреждения считается ликвидированным после внесения об этом записи в единый гос. реестр юр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лиц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созданием, реорганизацией и ликвидацией П. установлен гос.контроль, кот. возложен на фед. антимонопольный орган. Цель – предотвратить злоупотребление доминирующим положением предприятиями / ограничения конкуренц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60. Обстоятельства, отягчающие ответственность за административные правонарушения</w:t>
      </w:r>
    </w:p>
    <w:p>
      <w:pPr>
        <w:pStyle w:val="U"/>
        <w:spacing w:lineRule="auto" w:line="360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bookmarkStart w:id="0" w:name="p372"/>
      <w:bookmarkStart w:id="1" w:name="p372"/>
      <w:bookmarkEnd w:id="1"/>
    </w:p>
    <w:p>
      <w:pPr>
        <w:pStyle w:val="U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тоятельствами, отягчающими административную ответственность, признаются:</w:t>
      </w:r>
    </w:p>
    <w:p>
      <w:pPr>
        <w:pStyle w:val="U"/>
        <w:spacing w:lineRule="auto" w:line="360"/>
        <w:ind w:firstLine="709"/>
        <w:rPr>
          <w:color w:val="000000"/>
          <w:sz w:val="28"/>
          <w:szCs w:val="28"/>
        </w:rPr>
      </w:pPr>
      <w:bookmarkStart w:id="2" w:name="p373"/>
      <w:bookmarkEnd w:id="2"/>
      <w:r>
        <w:rPr>
          <w:color w:val="000000"/>
          <w:sz w:val="28"/>
          <w:szCs w:val="28"/>
        </w:rPr>
        <w:t>1) продолжение противоправного поведения, несмотря на требование уполномоченных на то лиц прекратить его;</w:t>
      </w:r>
    </w:p>
    <w:p>
      <w:pPr>
        <w:pStyle w:val="U"/>
        <w:spacing w:lineRule="auto" w:line="360"/>
        <w:ind w:firstLine="709"/>
        <w:rPr>
          <w:color w:val="000000"/>
          <w:sz w:val="28"/>
          <w:szCs w:val="28"/>
        </w:rPr>
      </w:pPr>
      <w:bookmarkStart w:id="3" w:name="p374"/>
      <w:bookmarkEnd w:id="3"/>
      <w:r>
        <w:rPr>
          <w:color w:val="000000"/>
          <w:sz w:val="28"/>
          <w:szCs w:val="28"/>
        </w:rPr>
        <w:t>2) повторное совершение однородного административного правонарушения, если за совершение первого административного правонарушения лицо уже подвергалось административному наказанию, по которому не истек срок;</w:t>
      </w:r>
    </w:p>
    <w:p>
      <w:pPr>
        <w:pStyle w:val="U"/>
        <w:spacing w:lineRule="auto" w:line="360"/>
        <w:ind w:firstLine="709"/>
        <w:rPr>
          <w:color w:val="000000"/>
          <w:sz w:val="28"/>
          <w:szCs w:val="28"/>
        </w:rPr>
      </w:pPr>
      <w:bookmarkStart w:id="4" w:name="p375"/>
      <w:bookmarkEnd w:id="4"/>
      <w:r>
        <w:rPr>
          <w:color w:val="000000"/>
          <w:sz w:val="28"/>
          <w:szCs w:val="28"/>
        </w:rPr>
        <w:t>3) вовлечение несовершеннолетнего в совершение административного правонарушения;</w:t>
      </w:r>
    </w:p>
    <w:p>
      <w:pPr>
        <w:pStyle w:val="U"/>
        <w:spacing w:lineRule="auto" w:line="360"/>
        <w:ind w:firstLine="709"/>
        <w:rPr>
          <w:color w:val="000000"/>
          <w:sz w:val="28"/>
          <w:szCs w:val="28"/>
        </w:rPr>
      </w:pPr>
      <w:bookmarkStart w:id="5" w:name="p376"/>
      <w:bookmarkEnd w:id="5"/>
      <w:r>
        <w:rPr>
          <w:color w:val="000000"/>
          <w:sz w:val="28"/>
          <w:szCs w:val="28"/>
        </w:rPr>
        <w:t>4) совершение административного правонарушения группой лиц;</w:t>
      </w:r>
    </w:p>
    <w:p>
      <w:pPr>
        <w:pStyle w:val="U"/>
        <w:spacing w:lineRule="auto" w:line="360"/>
        <w:ind w:firstLine="709"/>
        <w:rPr>
          <w:color w:val="000000"/>
          <w:sz w:val="28"/>
          <w:szCs w:val="28"/>
        </w:rPr>
      </w:pPr>
      <w:bookmarkStart w:id="6" w:name="p377"/>
      <w:bookmarkEnd w:id="6"/>
      <w:r>
        <w:rPr>
          <w:color w:val="000000"/>
          <w:sz w:val="28"/>
          <w:szCs w:val="28"/>
        </w:rPr>
        <w:t>5) совершение административного правонарушения в условиях стихийного бедствия или при других чрезвычайных обстоятельствах;</w:t>
      </w:r>
    </w:p>
    <w:p>
      <w:pPr>
        <w:pStyle w:val="U"/>
        <w:spacing w:lineRule="auto" w:line="360"/>
        <w:ind w:firstLine="709"/>
        <w:rPr>
          <w:color w:val="000000"/>
          <w:sz w:val="28"/>
          <w:szCs w:val="28"/>
        </w:rPr>
      </w:pPr>
      <w:bookmarkStart w:id="7" w:name="p378"/>
      <w:bookmarkEnd w:id="7"/>
      <w:r>
        <w:rPr>
          <w:color w:val="000000"/>
          <w:sz w:val="28"/>
          <w:szCs w:val="28"/>
        </w:rPr>
        <w:t>6) совершение административного правонарушения в состоянии опьянения.</w:t>
      </w:r>
    </w:p>
    <w:p>
      <w:pPr>
        <w:pStyle w:val="U"/>
        <w:spacing w:lineRule="auto" w:line="360"/>
        <w:ind w:firstLine="709"/>
        <w:rPr>
          <w:color w:val="000000"/>
          <w:sz w:val="28"/>
          <w:szCs w:val="28"/>
        </w:rPr>
      </w:pPr>
      <w:bookmarkStart w:id="8" w:name="p379"/>
      <w:bookmarkEnd w:id="8"/>
      <w:r>
        <w:rPr>
          <w:color w:val="000000"/>
          <w:sz w:val="28"/>
          <w:szCs w:val="28"/>
        </w:rPr>
        <w:t>Судья, орган, должностное лицо, назначающие административное наказание, в зависимости от характера совершенного административного правонарушения могут не признать данное обстоятельство отягчающим.</w:t>
      </w:r>
    </w:p>
    <w:p>
      <w:pPr>
        <w:pStyle w:val="U"/>
        <w:spacing w:lineRule="auto" w:line="360"/>
        <w:ind w:firstLine="709"/>
        <w:rPr/>
      </w:pPr>
      <w:bookmarkStart w:id="9" w:name="p380"/>
      <w:bookmarkEnd w:id="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и обстоятельства не могут учитываться как отягчающие в случае, если указанные обстоятельства предусмотрены в качестве квалифицирующего признака административного правонарушения соответствующими нормами об административной ответственности за совершение административного правонару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61. Понятие и виды административно-пресекательных мер</w:t>
      </w:r>
    </w:p>
    <w:p>
      <w:pPr>
        <w:pStyle w:val="Normal"/>
        <w:spacing w:lineRule="auto" w:line="360"/>
        <w:ind w:firstLine="709"/>
        <w:jc w:val="both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реди мер административного принуждения меры административного пресечения, используемые в административном порядке, наиболее многочисленны. Их применение обусловлено необходимостью быстрого и эффективного прекращения посягательств на интересы отдельных граждан, государства и общественных объеди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kern w:val="2"/>
          <w:sz w:val="28"/>
          <w:szCs w:val="28"/>
        </w:rPr>
        <w:t>Меры пресечения правонарушений</w:t>
      </w:r>
      <w:r>
        <w:rPr>
          <w:kern w:val="2"/>
          <w:sz w:val="28"/>
          <w:szCs w:val="28"/>
        </w:rPr>
        <w:t xml:space="preserve"> — это принудительное прекращение противоправных действий, имеющих признаки административного проступка, направленное на недопущение негативных последствий и обеспечение применения к виновному лицу административного взыскания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еры пресечения условно можно разделить на две группы: общего и специального назначения</w:t>
      </w:r>
      <w:r>
        <w:rPr>
          <w:rStyle w:val="A"/>
          <w:kern w:val="2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kern w:val="2"/>
          <w:sz w:val="28"/>
          <w:szCs w:val="28"/>
        </w:rPr>
        <w:t xml:space="preserve">К </w:t>
      </w:r>
      <w:r>
        <w:rPr>
          <w:rStyle w:val="A"/>
          <w:i/>
          <w:kern w:val="2"/>
          <w:sz w:val="28"/>
          <w:szCs w:val="28"/>
        </w:rPr>
        <w:t xml:space="preserve">мерам пресечения общего назначения </w:t>
      </w:r>
      <w:r>
        <w:rPr>
          <w:i/>
          <w:kern w:val="2"/>
          <w:sz w:val="28"/>
          <w:szCs w:val="28"/>
        </w:rPr>
        <w:t>относятся</w:t>
      </w:r>
      <w:r>
        <w:rPr>
          <w:kern w:val="2"/>
          <w:sz w:val="28"/>
          <w:szCs w:val="28"/>
        </w:rPr>
        <w:t xml:space="preserve">: а) административное задержание; б) личный досмотр и досмотр вещей; в) принудительное лечение; г) временное отстранение от работы инфекционных больных; д) принудительное лечение лиц, страдающих опасными для окружающих заболеваниями; е) временное отстранение от управления транспортными средствами; ж) прекращение работ и запрещение эксплуатации механизмов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Принудительное лечение, временное отстранение от работы инфекционных больных, принудительное лечение лиц, страдающих опасными для окружающих заболеваниями, применяются разными исполнительными органами. Эти меры могут быть применены в отношении лиц, больных наркоманией, злостных алкоголиков, больных СПИДом и др. Временное отстранение от управления транспортными средствами, прекращение работ и запрещение эксплуатации механизмов применяются работниками милиции и других орган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"/>
          <w:i/>
          <w:kern w:val="2"/>
          <w:sz w:val="28"/>
          <w:szCs w:val="28"/>
        </w:rPr>
        <w:t xml:space="preserve">К мерам пресечения специального назначения </w:t>
      </w:r>
      <w:r>
        <w:rPr>
          <w:i/>
          <w:kern w:val="2"/>
          <w:sz w:val="28"/>
          <w:szCs w:val="28"/>
        </w:rPr>
        <w:t>относятся</w:t>
      </w:r>
      <w:r>
        <w:rPr>
          <w:kern w:val="2"/>
          <w:sz w:val="28"/>
          <w:szCs w:val="28"/>
        </w:rPr>
        <w:t xml:space="preserve">: а) меры физического воздействия; б) специальные средства; в) использование огнестрельного оруж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Меры физического воздействия применяются милицией и работниками других органов внутренних дел с целью охраны общественного порядка, общественной безопасности и борьбы с преступностью. Запрещается применять меры физического воздействия, специальные средства и огнестрельное оружие к женщинам с явными признаками беременности, лицам пожилого возраста или с выраженными признаками инвалидности, малолетним, кроме случаев совершения ими группового нападения, угрожающего жизни и здоровью людей, работников милиции, либо вооруженного нападения или вооруженного сопроти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ри применении мер пресечения административных проступков органы государственного управления должны строго соблюдать принцип законности. Это обеспечивается систематическим контролем со стороны вышестоящих органов и должностных лиц, прокурорским надзором, правом административного и судебного обжалования, другими предусмотренными законодательством способа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62. Порядок организации общественных объединений. Устав общественного объедин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ФЗ "Об общественных объединениях" под </w:t>
      </w:r>
      <w:r>
        <w:rPr>
          <w:b/>
          <w:i/>
          <w:iCs/>
          <w:sz w:val="28"/>
          <w:szCs w:val="28"/>
        </w:rPr>
        <w:t>общественным объединением</w:t>
      </w:r>
      <w:r>
        <w:rPr>
          <w:sz w:val="28"/>
          <w:szCs w:val="28"/>
        </w:rPr>
        <w:t xml:space="preserve"> понимается добровольное, самоуправляемое, некоммерческое формирование, созданное по инициативе граждан, объединившихся на основе общности интересов для реализации общих целей, указанных в уставе общественного объединения (уставных целей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бщественные объединения создаются по инициативе их учредителей - не менее трех физ. лиц (за исключением политических партий, профессиональных союзов). В состав учредителей наряду с физ. лицами могут входить юр. лица - общественные объединения. Решения о создании общ. объединения, об утверждении его устава и о формировании руководящих и контрольно-ревизионных органов принимаются на съезде (конференции) или общем собрании. С момента принятия указанных решений общественное объединение считается созданным. Правоспособность общ. объединения как юрид. лица возникает с момента его гос. регистрации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щ. объединение (за исключением политического) вправе не регистрироваться в органах юстиции, в этом случае данное объединение не приобретает прав юридического лица. Для гос. регистрации общественного объединения в течение 3 месяцев после съезда (конференции, общего собрания) подаются заявление, устав общ. объединения и иные необходимые документы. Зарегистрированные общ. объединения включаются их в единый гос. реестр юр. лиц, открытый для всеобщего ознакомления. Регистрирующий орган в месячный срок рассматривает заявление и либо регистрирует общ. объединение, либо отказывает в гос. регистрации, если устав общ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бъединения противоречит Конституции РФ, конституциям (уставам) субъектов РФ, некоторым ФЗ. Отказ в гос. регистрации общ. объединения по мотивам нецелесообразности его создания не допускается. Отказ в регистрации может быть обжалован в судебном порядке. 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Устав общественного объединения должен предусматривать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звание, цели общ. объединения, его организационно-правовую форму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руктуру общ. объединения, руководящие и контрольно-ревизионный органы общ. объединения, территорию, в пределах которой данное объединение осуществляет свою деятельность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словия и порядок приобретения и утраты членства в общ. объединении, права и обязанности членов данного объединения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мпетенцию и порядок формирования руководящих органов общ. объединения, сроки их полномочий, место нахождения постоянно действующего руководящего органа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) порядок внесения изменений и дополнений в устав общ. объединения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сточники формирования денежных средств и иного имущества общ. объединения, права общ. объединения и его структурных подразделений по управлению имуществом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7) порядок реорганизации и(или) ликвидации общественного объединен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 общ. объединения может содержать описание символики данного объединения. В уставе могут предусматриваться и иные положения, относящиеся к деятельности общ. объединения, не противоречащие законам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63. Понятие и виды административного принуждения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дминистративное принуждение регулируется нормами административного права. Составной частью административного принуждения является административная ответственность, а дисциплинарное принуждение включает дисциплинарную и материальную ответственность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дминистративно-правовое принуждение</w:t>
      </w:r>
      <w:r>
        <w:rPr>
          <w:sz w:val="28"/>
          <w:szCs w:val="28"/>
        </w:rPr>
        <w:t xml:space="preserve"> — это особый вид правового принуждения, состоящий в применении субъектами публичной функциональной власти установленных нормами административного права принудительных мер в связи с неправомерными действиями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административного принуждения весьма разнообразны. Они различаются по целям, основаниям и порядку применения, что создает объективные предпосылки для их классификац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целей и способа обеспечения правопорядка, определяемых объективным характером общественных отношений и противоправных посягательств на эти отношения, все меры административного принуждения можно подразделить на четыре группы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) административно-предупредительные меры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то меры принудительного характера, которые применяются, в целях предупреждения возможных правонарушений в сфере гос. управления, которые могут привести к нарушениям общественного порядка и общественной безопасности, другим явлениям, вредным для режима управления государством. К административно-предупредительным мерам относят: -административный надзор за лицами, освобожденными из мест лишения свободы; - личный досмотр и досмотр вещей ; - введения карантина; - прекращения движения транспортных средств и пешеходов при возникновении угрозы общественной безопасности; - проверка документов и административный досмотр; - уничтожение недоброкачественных продуктов питания.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меры административного пресечени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спользуются как средство принудительного прекращения правонарушений и предотвращения их вредных последствий. Эти меры направлены на принудительное прекращение противоправного поведения, недопущение, устранение вредных его последствий, на создание условий для возможного привлечения виновных лиц к административной ответственности. В отличие от административно-предупредительных мер меры пресечения применяются в связи с совершенными правонарушениями и к субъектам, их совершившим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) меры взыскания - </w:t>
      </w:r>
      <w:r>
        <w:rPr>
          <w:rFonts w:cs="Times New Roman" w:ascii="Times New Roman" w:hAnsi="Times New Roman"/>
          <w:sz w:val="28"/>
          <w:szCs w:val="28"/>
        </w:rPr>
        <w:t>представляют собой вид административной ответственности, применяется за совершение определенных правонарушений. Виды административных взысканий: - предупреждение; - штраф; - возмездное изъятие предмета, явившегося орудием совершения или непосредственным объектом административного правонарушения; - конфискация предмета, явившегося орудием совершения или непосредственным объектом административного правонарушения; - лишение специального права, предоставленному данному гражданину; - исправительные работы; - административный арест; - выдворение из пределов РФ иностранных граждан и лиц без гражданства за совершение административных правонарушений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меры административно-процессуального обеспеч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1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64. </w:t>
      </w:r>
      <w:r>
        <w:rPr>
          <w:b/>
          <w:sz w:val="28"/>
          <w:szCs w:val="28"/>
        </w:rPr>
        <w:t>Полномочия Губернатора Орловской области по осуществлению исполнительной вла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бернатор как высшее должностное лицо области осуществляет следующие полномоч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ределяет основные направления социальной, экономической и культурной политики Орловской области, а также направления деятельности исполнительных органов государственной власти области по их реал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нимает меры по обеспечению законности, защите прав и свобод человека и гражданина, охране собственности и правопорядка, борьбе с преступност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яет область во взаимоотношениях с федеральными органами гос. власти, органами гос. власти иных субъектов РФ, органами местного самоуправления, общественными объединениями и при осуществлении внешнеэкономических связ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формирует Коллегию администрации Орловской области в соответствии с Уставом Орловской области и возглавляет е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формирует и упраздняет представительства Орловской области, назначает и освобождает полномочных представителей Губернатора области, в том числе представителя в Совете Федерации Федерального Собрания РФ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бращается в Конституционный Суд РФ, другие су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носит на рассмотрение Президента РФ и Правительства РФ проекты актов, принятие которых находится в их компетен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координирует и согласовывает в пределах своей компетенции деятельность территориальных органов, подразделений и долж. лиц федеральных органов исполнительной власти, действующих на территории Орловской обл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организует взаимодействие Коллегии администрации области с областным Советом народных депутат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обладает правом законодательной инициативы в Орловском областном Совете народных депутатов и вносит проекты законодательных актов, которые рассматриваются по его предложению в первоочередном поряд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подписывает и обнародует законы области, отклоняет принятые областным Советом народных депутатов законы и вносит их на повторное рассмотр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вправе участвовать лично либо через своих представителей в работе областного Совета народных депутатов с правом совещательного голо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6) вправе предлагать вопросы в повестку дня областного Сове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родных депута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вправе вносить заключения на проекты правовых актов, которые подлежат обязательному рассмотрению областным Советом народных депута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обращается с инициативой отстранения от должности главы муниципального образования Президентом Российской Федерации в порядке, предусмотренном федеральным законом;</w:t>
      </w:r>
    </w:p>
    <w:p>
      <w:pPr>
        <w:pStyle w:val="31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9) отрешает глав муниципальных образований от должности в случаях и порядке, установленных федеральным законом.</w:t>
      </w:r>
    </w:p>
    <w:p>
      <w:pPr>
        <w:pStyle w:val="31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</w:rPr>
        <w:t xml:space="preserve">65. </w:t>
      </w:r>
      <w:r>
        <w:rPr>
          <w:b/>
          <w:sz w:val="28"/>
          <w:szCs w:val="28"/>
        </w:rPr>
        <w:t>Понятие религиозного объединения. Виды религиозных объедин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Религиозным объединением</w:t>
      </w:r>
      <w:r>
        <w:rPr>
          <w:sz w:val="28"/>
          <w:szCs w:val="28"/>
        </w:rPr>
        <w:t xml:space="preserve"> в РФ признается добровольное объединение гр-н РФ, иных лиц, постоянно и на законных основаниях проживающих на территории РФ, образованное в целях совместного исповедания и распространения веры и обладающее соотв. этой цели признаками: вероисповедание; совершение богослужений, др. религиозных обрядов и церемоний; обучение религии и религиозное воспитание своих последователей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лигиозные объединения могут создаваться в форме религиозных групп и религиозных организа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Религиозной гр.</w:t>
      </w:r>
      <w:r>
        <w:rPr>
          <w:sz w:val="28"/>
          <w:szCs w:val="28"/>
        </w:rPr>
        <w:t xml:space="preserve"> признается добровольное объединение гр-н, образованное в целях совместного исповедания и распространения веры, осуществляющее деят-ть без гос. регистрации и приобретения правоспособности юр. лица. Гр-не, образовавшие 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уппу с намерением в дальнейшем преобразовать ее в р.организацию, уведомляют о ее создании и начале деят-ти местное самоупра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Религиозной организацие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знается добровольное объединение гр-н РФ, иных лиц, постоянно и на з-х основаниях проживающих на территории РФ, образованное в целях совместного исповедания и распространения веры и в установленном з-м порядке зарегистрированное в качестве ю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ерриториальной сферы своей деят-ти подразделяются на местные и централизова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Местной р. организацией</w:t>
      </w:r>
      <w:r>
        <w:rPr>
          <w:sz w:val="28"/>
          <w:szCs w:val="28"/>
        </w:rPr>
        <w:t xml:space="preserve"> признается, состоящая не менее чем из 10 участников, достигших 18 л и постоянно проживающих в 1 местности либо в одном городском / сельском посел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Централизованной р. организацией</w:t>
      </w:r>
      <w:r>
        <w:rPr>
          <w:sz w:val="28"/>
          <w:szCs w:val="28"/>
        </w:rPr>
        <w:t xml:space="preserve"> признается, состоящая в соотв со своим уставом, не менее чем из 3 местных Со. В случае деят-ти цент. р. организации на терр. РФ не менее 50 л на момент го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гистрации, ц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изация вправе использовать слова «Россия», «российский» и производные от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нтрализованной Со также признается учреждение / орг-я, созданные централизованной Со в соотв. со своим уставом, а также учреждение профессионального религиозного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создание и деят-ть религиозных объединений, цели и действия кот-е противоречат з-ну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</w:rPr>
        <w:t xml:space="preserve">66. </w:t>
      </w:r>
      <w:r>
        <w:rPr>
          <w:b/>
          <w:sz w:val="28"/>
          <w:szCs w:val="28"/>
        </w:rPr>
        <w:t>Способы обеспечения законности и дисциплины в государственном управлении</w:t>
      </w:r>
    </w:p>
    <w:p>
      <w:pPr>
        <w:pStyle w:val="11"/>
        <w:ind w:firstLine="709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11"/>
        <w:ind w:firstLine="709"/>
        <w:rPr/>
      </w:pPr>
      <w:r>
        <w:rPr>
          <w:szCs w:val="28"/>
        </w:rPr>
        <w:t>В соотв. со ст.15 КРФ органы гос. власти, органы местного самоуправления, должностные лица и гр-не, их объединения обязаны соблюдать КРФ и законы. Обеспечение з-ти выступает как важнейшее условие эффективного выполнения ф-ций всех звеньев аппарата управления.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Можно выделить ряд направлений обеспечения зак-ти в сфере управления.</w:t>
      </w:r>
    </w:p>
    <w:p>
      <w:pPr>
        <w:pStyle w:val="11"/>
        <w:ind w:firstLine="709"/>
        <w:rPr/>
      </w:pPr>
      <w:r>
        <w:rPr>
          <w:szCs w:val="28"/>
        </w:rPr>
        <w:t>Во-первых, органы ИВ осущ. правотворческую деят-ть, адм. нормотворчество, поэтому все НА, издаваемые органами ИВ, д.б. основаны на з-х, и в ходе нормотворчества органы ИВ должны строго следовать предписаниям з-на. В последние годы усилилось правовое регулирование нормотворческой деят-ти органов ИВ, введены определенные процедуры издания правовых актов управления органами ИВ. В ряде случаев специально предусм. Гос. регистрация некоторых видов правовых актов.</w:t>
      </w:r>
    </w:p>
    <w:p>
      <w:pPr>
        <w:pStyle w:val="11"/>
        <w:ind w:firstLine="709"/>
        <w:rPr/>
      </w:pPr>
      <w:r>
        <w:rPr>
          <w:szCs w:val="28"/>
        </w:rPr>
        <w:t>Правоприменительная деят-ть. Также предполагается, что в ходе правоприменения должны соблюдаться требования зак-ти. При этом особо следует иметь в виду, что органы ИВ наделены рядом юрисдикционных полномочий, т.е наделены правом разрешать некоторые споры в сфере управления, а также некоторые органы ИВ наделены правом применять др. меры гос. принуждения, меры предупреждения / пресечения. Поэтому особо возрастает необходимость соблюдения требований законности.</w:t>
      </w:r>
    </w:p>
    <w:p>
      <w:pPr>
        <w:pStyle w:val="11"/>
        <w:ind w:firstLine="709"/>
        <w:rPr/>
      </w:pPr>
      <w:r>
        <w:rPr>
          <w:b/>
          <w:szCs w:val="28"/>
        </w:rPr>
        <w:t>Понятие дисциплины</w:t>
      </w:r>
      <w:r>
        <w:rPr>
          <w:szCs w:val="28"/>
        </w:rPr>
        <w:t xml:space="preserve">. Дисциплина, как она рассматривается в теории АП, связывается с неуклонным исполнением з-в и НА вышестоящих органов ИВ всеми раб гос аппарата. Акцент делается на то, что некоторые категории лиц, гос служащие, служащие гос учреждений, ориентируются на такой особо тщательный режим законности. Законность и дисциплина тесно взаимодействуют, т.к в тех случаях, когда имеет место </w:t>
      </w:r>
      <w:r>
        <w:rPr>
          <w:szCs w:val="28"/>
          <w:u w:val="single"/>
        </w:rPr>
        <w:t>дисциплина</w:t>
      </w:r>
      <w:r>
        <w:rPr>
          <w:szCs w:val="28"/>
        </w:rPr>
        <w:t xml:space="preserve"> в гос аппарате, </w:t>
      </w:r>
      <w:r>
        <w:rPr>
          <w:szCs w:val="28"/>
          <w:u w:val="single"/>
        </w:rPr>
        <w:t>это залог з-ти и обеспечения з-ти</w:t>
      </w:r>
      <w:r>
        <w:rPr>
          <w:szCs w:val="28"/>
        </w:rPr>
        <w:t>. Соблюдение з-ти выступает как способ защиты самой дисциплины.</w:t>
      </w:r>
    </w:p>
    <w:p>
      <w:pPr>
        <w:pStyle w:val="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есообразность</w:t>
      </w:r>
      <w:r>
        <w:rPr>
          <w:sz w:val="28"/>
          <w:szCs w:val="28"/>
        </w:rPr>
        <w:t xml:space="preserve"> - это соответствие действий участников упр. деят-ти целям, стоящим перед управлением. В з-х и подзаконных актах содержатся те / иные цели / задачи, но конкретные условия их совершения определены не всегда, и органы ИВ могут выбирать наиболее целесообразный вариант поведения в рамках общего режима з-ти. Поэтому </w:t>
      </w:r>
      <w:r>
        <w:rPr>
          <w:sz w:val="28"/>
          <w:szCs w:val="28"/>
          <w:u w:val="single"/>
        </w:rPr>
        <w:t>целесообразность</w:t>
      </w:r>
      <w:r>
        <w:rPr>
          <w:sz w:val="28"/>
          <w:szCs w:val="28"/>
        </w:rPr>
        <w:t xml:space="preserve"> рассматривается иск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как </w:t>
      </w:r>
      <w:r>
        <w:rPr>
          <w:sz w:val="28"/>
          <w:szCs w:val="28"/>
          <w:u w:val="single"/>
        </w:rPr>
        <w:t>способ действий</w:t>
      </w:r>
      <w:r>
        <w:rPr>
          <w:sz w:val="28"/>
          <w:szCs w:val="28"/>
        </w:rPr>
        <w:t xml:space="preserve"> органов ИВ </w:t>
      </w:r>
      <w:r>
        <w:rPr>
          <w:sz w:val="28"/>
          <w:szCs w:val="28"/>
          <w:u w:val="single"/>
        </w:rPr>
        <w:t>в рамках з-ти</w:t>
      </w:r>
      <w:r>
        <w:rPr>
          <w:sz w:val="28"/>
          <w:szCs w:val="28"/>
        </w:rPr>
        <w:t>. При этом следует иметь в виду, что в последние годы расширяется объем дискреционных полномочий в системе органов ИВ. Это такая ситуация, когда должностные лица могут действовать целесообразно, по своему усмотрению в рамках общего режима з-ти, когда применяется общедозволительный метод правового регулирования.</w:t>
      </w:r>
      <w:r>
        <w:br w:type="page"/>
      </w:r>
    </w:p>
    <w:p>
      <w:pPr>
        <w:pStyle w:val="31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68. </w:t>
      </w:r>
      <w:r>
        <w:rPr>
          <w:b/>
          <w:sz w:val="28"/>
          <w:szCs w:val="28"/>
        </w:rPr>
        <w:t>Порядок образования религиозных объединений. Устав религиозных объедин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Ф закрепляет право каждого на свободу совести, свободу вероисповедания. Граждане могут пользоваться правом на свободу вероисповедания индивидуально, а также совместно, путем создания религиозных объеди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ециальным актом, определяющих основные параметры правового положения таких объединений, является ФЗ «О свободе совести и религиозных объединениях» от 26.09.97 № 125-ФЗ. Он отражает принципиальные позиции гос-ва в отношении религиозных объединений и религиозных объединений по отношению к гос-ву, а также в общих чертах виды и объем правосубъектности этих объедин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-ное урегулирование этих вопросов имеет целью создать наиболее благоприятные условия для реализации гр-ми права на свободу вероисповедания, а также не допустить злоупотребления этим правом, посягательства на личность, права и свободы гражд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Ф религиозные объединения отделены от гос-ва. Это означает, что гос-во, хотя и определяет правовой режим осуществления права на свободу совести, свободу вероисповедования, но ни само государство, ни его органы и долж.лица не вмешиваются в ? определения гр-ми своего отношения к религии, в законную деят-ть религиозных объедин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Ф не могут учреждаться органы ИВ и гос. должности, специально предназначенные для решения?, связанных с реализацией права гр-ми на свободу вероисповеда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нципиальным в статусе религиозных объединений явл. то, что они образуются и действуют на основании своих уставов (положений); не могут вмешиваться в дела гос-ва; участвовать в выборах органов гос власти и в деят-ти политических партий. Однако могут участвовать в социально-культурной жизни общества в соотв. с зак-вом, регулирующим деятельность общ объединений. Ввиду всеобщности принципа законности, они относятся также к религиозным объединениям.</w:t>
      </w:r>
    </w:p>
    <w:p>
      <w:pPr>
        <w:pStyle w:val="31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69. Административное правонарушение и его состав</w:t>
      </w:r>
    </w:p>
    <w:p>
      <w:pPr>
        <w:pStyle w:val="31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м правонарушением признается противоправное, виновное действие (бездействие) физического или юридического лица, за которое КоАП РФ или законами субъектов РФ об административных правонарушениях установлена административная ответств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Юр. лицо признается виновным в совершении адм. правонарушения, если будет установлено, что у него имелась возможность для соблюдения правил и норм, за нарушение кот-го настоящим Кодексом или законами субъекта РФ предусмотрена адм. отв-ть, но данным лицом не были приняты все зависящие от него меры по их соблюд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Формы вины: </w:t>
      </w:r>
      <w:r>
        <w:rPr>
          <w:sz w:val="28"/>
          <w:szCs w:val="28"/>
        </w:rPr>
        <w:t>1. Адм. правонарушение признается совершенным умышленно, если лицо, его совершившее, сознавало противоправный хар-р своего действия (бездействия), предвидело его вредные последствия и желало наступления таких последствий или сознательно их допускало либо относилось к ним безразли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Адм. правонарушение признается совершенным по неосторожности, если лицо, его совершившее, предвидело возможность наступления вредных последствий своего действия (бездействия), но без достаточных к тому оснований самонадеянно рассчитывало на предотвращение таких последствий либо не предвидело возможности наступления таких последствий, хотя д.б. и могло их предвиде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. ответственность наступает, если правонарушение по своему хар-ру не влечет за собой в соотв. с действующим з-вом уголовной отв-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остав адм. правонарушения</w:t>
      </w:r>
      <w:r>
        <w:rPr>
          <w:sz w:val="28"/>
          <w:szCs w:val="28"/>
        </w:rPr>
        <w:t xml:space="preserve"> — совокупность закрепленных НПА признаков, наличие которых может повлечь административную ответств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изнаками (элементами) состава адм. правонарушения явл.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Объектом</w:t>
      </w:r>
      <w:r>
        <w:rPr>
          <w:sz w:val="28"/>
          <w:szCs w:val="28"/>
        </w:rPr>
        <w:t xml:space="preserve"> являются общ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отношения, урегулированные нормами права и охраняемые мерами административной ответственности (конкретные нормы, предписания, законные требования, запреты). Н, мелкое хулиганство состоит в посягательстве на общ порядок, но выражаться оно может в совершении действий, примерный перечень которых дан в формулировке понятия «мелкое хулиганство», изложенной в законе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Объективная сторона</w:t>
      </w:r>
      <w:r>
        <w:rPr>
          <w:sz w:val="28"/>
          <w:szCs w:val="28"/>
        </w:rPr>
        <w:t xml:space="preserve"> заключается в действии или бездействии, запрещенном административным правом. Действие / бездействие может посягать на конкретные общ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отношения, урегулированные многими отраслями права (гр-го, трудового, финансового и др.). Наличие объективной стороны ад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равонарушения законодатель во м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случаях ставит в зависимость от времени, места, способа, хар-ра совершения деяния, наступивших его вредных последствий, совершения противоправного деяния в прошлом, его систематичности. Содержание объективной стороны может вк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хар-р действия / бездействия — неоднократность, повторность, длящееся наруше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Субъектами</w:t>
      </w:r>
      <w:r>
        <w:rPr>
          <w:sz w:val="28"/>
          <w:szCs w:val="28"/>
        </w:rPr>
        <w:t xml:space="preserve"> адм. правонарушения признаются: а) физ. лица; б) организац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Субъективная сторона</w:t>
      </w:r>
      <w:r>
        <w:rPr>
          <w:sz w:val="28"/>
          <w:szCs w:val="28"/>
        </w:rPr>
        <w:t xml:space="preserve"> ад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равонарушения — психическое отношение субъекта к противоправному действию / бездействию и его последствиям. Оно мб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выражено в форме умысла / неосторож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Умышленное без/действие означает</w:t>
      </w:r>
      <w:r>
        <w:rPr>
          <w:sz w:val="28"/>
          <w:szCs w:val="28"/>
        </w:rPr>
        <w:t>, (ст. 2.2 пункт 1 Кодекса).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Неосторожное адм правонарушение</w:t>
      </w:r>
      <w:r>
        <w:rPr>
          <w:sz w:val="28"/>
          <w:szCs w:val="28"/>
        </w:rPr>
        <w:t xml:space="preserve"> (ст. 2.2 пункт 2 Кодекса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70. Государственное управление и административное прав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теория государственного управления состоит из след. элемен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целей и задач государственного управления; 2) соотношения функций управления с другими функциями гос. деятельности; 3) взаимодействия органов государственного управления с другими органами государства — парламентом, правительством, судами; 4) организации государственного управления и его системы; 5) роли и назначения человека в государственном управлении, т. е. значение персонала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 теории государственного управления и предмет административного права во многом соотносимы, так как это родственные науки: теория управления, включая управленческую политику, и теория административного права принадлежат к семейству управленческих наук. Современная управленческая наука развивается по следующим направлениям: государственно-управленческая теория; организация управления; бюджет и финансы; персонал и организация управления; персонал управления и руководство; информация и система управления (технология информации); региональная и муниципальная управленческая политика; право и управление; управление и окружающая среда; планирование и решение; государство, управление и экономика; управленческий труд и социальная политика; международный порядок и управленческие отно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тивное право устанавливает в правовых формах управление и его процедуру; оно определяет законность совершения каких-либо управленческих действий, т. е. допустимы ли они внутри системы управления в качестве правовых явлений. Теория управления оценивает управленческие действия с точки зрения целесообразности, эффективности, полезности и знач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личие теории государственного управления от административного права состоит в том, что теория государственного управления рассматривает его как комплексное, единое, системное образование, без анализа юридического аспекта проблемы. Теория государственного управления рассматривает право лишь во взаимодействии с другими элементами, сторонами и регуляторами управления. Теория административного права есть наука об управленческом праве (праве управления), а теория государственного управления представляет собой науку о структурных, социологических характеристиках управления и управленческой деятельности, ее содержании, принципах, методах, сти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71. Понятие предприятия и учреждения как субъектов административного права. Классификация предприятий и учрежд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и создаются для выполнения определенных целей: производства материальных или духовных ценностей; реализации законных прав и интересов их членов. В этой связи по предназначению можно вы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кие виды организаций, к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приятия; - учреждения; - общественные объединения, религиозные объединения; - фонды и иные организации (международные, иностранные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, возможно, разделить также в зависимости от того, является ли извлечение прибыли основной целью их деятельности или нет. По этому основанию организации делятся на: - коммерческие организации; - некоммерческие организации. </w:t>
      </w:r>
      <w:r>
        <w:rPr>
          <w:b/>
          <w:bCs/>
          <w:sz w:val="28"/>
          <w:szCs w:val="28"/>
        </w:rPr>
        <w:t>Предприятия и учреждения</w:t>
      </w:r>
      <w:r>
        <w:rPr>
          <w:bCs/>
          <w:sz w:val="28"/>
          <w:szCs w:val="28"/>
        </w:rPr>
        <w:t xml:space="preserve"> – разновидности орг-ии, осущ. эк-кие, социально-культурные и иные ф-ции в целях удовлетворения материальных, духовных и др. потребностей гр-н, общества и гос-ва. В качестве таковых они не обладают юридически властными полномочиями и не являются субъектами управления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приятия и учреждения отличаются др. от др. по их назнач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едприятие</w:t>
      </w:r>
      <w:r>
        <w:rPr>
          <w:bCs/>
          <w:sz w:val="28"/>
          <w:szCs w:val="28"/>
        </w:rPr>
        <w:t xml:space="preserve"> - самостоятельный хозяйствующий субъект, коммерческая организация. Она занимается производством продукции, выполнением работ, оказанием услуг. </w:t>
      </w:r>
      <w:r>
        <w:rPr>
          <w:b/>
          <w:bCs/>
          <w:sz w:val="28"/>
          <w:szCs w:val="28"/>
        </w:rPr>
        <w:t>Учреждение</w:t>
      </w:r>
      <w:r>
        <w:rPr>
          <w:bCs/>
          <w:sz w:val="28"/>
          <w:szCs w:val="28"/>
        </w:rPr>
        <w:t xml:space="preserve"> – некоммерческая орг-</w:t>
      </w:r>
      <w:r>
        <w:rPr>
          <w:bCs/>
          <w:sz w:val="28"/>
          <w:szCs w:val="28"/>
          <w:lang w:val="uk-UA"/>
        </w:rPr>
        <w:t>ц</w:t>
      </w:r>
      <w:r>
        <w:rPr>
          <w:bCs/>
          <w:sz w:val="28"/>
          <w:szCs w:val="28"/>
        </w:rPr>
        <w:t xml:space="preserve">ия, выполняет социально-культурные или адм.-политические ф-ции. Учреждения создают соц. ценности в основном непроизводственного хар-ра (учреждения образования, культуры, здравоохранения и др.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ГК РФ обозначены гос. и муниципальные унитарные предприятия, отнесенные к разновидностям коммерческих организаций и организационно-правовых форм юр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лиц – субъектов гр-го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Юр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лица, являющиеся коммерческими орг-ями, могут создаваться также в таких организационно-правовых формах как хоз. товарищества и общества, производственные кооперативы. В отличие от унитарных, они относятся к корпоративным орг-ям. Главное отличие унитарного предприятия в том, что оно не наделено правом собственности на закрепленное за ним собственником имущество. Имущество же иных коммерческих орг-ий принадлежит им на праве собственности. По сравнению с ними унитарные предприятия ограничены в праве распоряжения закрепленным за ними имуществом. С декабря 2002 вступил в силу ФЗ «О гос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и муниципальных унитарных предприятиях», запрещающий гос. предприятиям иметь дочерние предприятия. Разрешено открывать только филиалы и представительства. Предприятия и учреждения м.б. подразделены на виды по различным основаниям. Они подразделяются в зависимости о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) видов собственности – на частные, государственные и муниципальные. Гос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предприятия м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б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федеральными и субъектов РФ; муниципальные – районного, городского, поселкового и сельского 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б) от организационно-правовых форм коммерческих организаций – полные товарищества, товарищества на вере, ООО, ОДО, ОАО и ЗАО; гос. и муниципальные предприятия, производственные кооператив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К РФ разрешает коммерческим орг-ям по договору м/собой создавать объединения в форме союзов или ассоциаций в целях координации их предпринимательской деят-ти, а также представления и защиты их общих имущ. интересов. При этом входящие в объединения комм. Организации сохраняют свою самостоятельность и права юр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лиц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72. </w:t>
      </w:r>
      <w:r>
        <w:rPr>
          <w:b/>
          <w:sz w:val="28"/>
          <w:szCs w:val="28"/>
        </w:rPr>
        <w:t>Административная ответственность и ее отличие от других видов ответственности</w:t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тивная ответственность — </w:t>
      </w:r>
      <w:r>
        <w:rPr>
          <w:bCs/>
          <w:sz w:val="28"/>
          <w:szCs w:val="28"/>
        </w:rPr>
        <w:t>это реализация административно-правовых санкций, применение уполномоченным органом или должностным лицом административных взысканий к гражданам и юридическим лицам, совершившим правонарушение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дминистративная ответственность характеризуется некоторыми признаками, общими для всех видов юридической ответственности, таковыми являются: 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государственное принуждение; - правовое принуждение; - наступление неблагоприятных последствий для правонарушителей, предусмотренных санкцией правовой нормы; -итоговая правовая оценка деяния и нарушителя от имени государства; -ретроспективная или негативная ответственность, т.е. рассмотрение юридической ответственности в качестве результата правоотношения. Административную ответственность можно рассматривать как правовую ответственность за административные правонарушения. При этом следует учесть, что </w:t>
      </w:r>
      <w:r>
        <w:rPr>
          <w:b/>
          <w:bCs/>
          <w:sz w:val="28"/>
          <w:szCs w:val="28"/>
        </w:rPr>
        <w:t xml:space="preserve">объектом посягательства являются отношения в сфере государственного управления, </w:t>
      </w:r>
      <w:r>
        <w:rPr>
          <w:sz w:val="28"/>
          <w:szCs w:val="28"/>
        </w:rPr>
        <w:t xml:space="preserve">а также и некоторые друг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ая ответственность отличается своим субъектным состав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убъектами</w:t>
      </w:r>
      <w:r>
        <w:rPr>
          <w:sz w:val="28"/>
          <w:szCs w:val="28"/>
        </w:rPr>
        <w:t xml:space="preserve"> этого вида ответственности являются как физические, так и юридические лица — предприятия, учреждения,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ершение нарушений административно-правовых норм влечёт за собой применение мер административного принуждения, одним из видов которых являются административные взыскания. Административную ответственность отличает порядок её установления. Административная ответственность характеризуется множественностью органов гос. власти и органов местного самоуправления, полномочных её устанавливать. К ним относятся законодательные органы РФ и субъекты РФ, Правительство РФ, правительства и администрация субъектов РФ, а при стихийных бедствиях и эпидемиях и органы местного само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еры административной ответственности</w:t>
      </w:r>
      <w:r>
        <w:rPr>
          <w:sz w:val="28"/>
          <w:szCs w:val="28"/>
        </w:rPr>
        <w:t xml:space="preserve"> применяются широким кругом уполномоченных органов и должностных лиц. Все они, реализуя свои полномочия, налагают на правонарушителей административные взыскания. К ним относятся суды и судьи, комиссии по защите прав несовершеннолетних, администрация местного самоуправления, многочисленные органы исполнительной власти. Привлечение к административной ответственности и наложение административного взыскания </w:t>
      </w:r>
      <w:r>
        <w:rPr>
          <w:b/>
          <w:bCs/>
          <w:sz w:val="28"/>
          <w:szCs w:val="28"/>
        </w:rPr>
        <w:t>не влечёт для нарушителя судимости</w:t>
      </w:r>
      <w:r>
        <w:rPr>
          <w:sz w:val="28"/>
          <w:szCs w:val="28"/>
        </w:rPr>
        <w:t xml:space="preserve"> и не является основанием увольнения его с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тивную ответственность характеризует особый процессуальный порядок её реализации. Административной ответственности присущ всеобщий характер. Важная черта административной ответственности состоит в том, что её можно рассматривать как совокупность материальных и процессуальных правоотношений, т.е. материально-деликтных, вызванных совершением конкретного правонарушения, и административно-процессуальных, связанных с необходимостью собрать материалы о правонарушении и лице, его совершившем, рассмотреть дело, вынести законное, обоснование и справедливое решение, обеспечить его исполнение.</w:t>
      </w:r>
    </w:p>
    <w:p>
      <w:pPr>
        <w:pStyle w:val="31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73.</w:t>
      </w:r>
      <w:r>
        <w:rPr>
          <w:b/>
          <w:bCs/>
          <w:sz w:val="28"/>
          <w:szCs w:val="28"/>
        </w:rPr>
        <w:t xml:space="preserve"> Административное правонарушение и его состав</w:t>
      </w:r>
    </w:p>
    <w:p>
      <w:pPr>
        <w:pStyle w:val="31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м правонарушением признается противоправное, виновное действие (бездействие) физического или юридического лица, за которое КоАП РФ или законами субъектов РФ об административных правонарушениях установлена административная ответств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Юр. лицо признается виновным в совершении адм. правонарушения, если будет установлено, что у него имелась возможность для соблюдения правил и норм, за нарушение кот-го настоящим Кодексом или законами субъекта РФ предусмотрена адм. отв-ть, но данным лицом не были приняты все зависящие от него меры по их соблюд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Формы вины: </w:t>
      </w:r>
      <w:r>
        <w:rPr>
          <w:sz w:val="28"/>
          <w:szCs w:val="28"/>
        </w:rPr>
        <w:t>1. Адм. правонарушение признается совершенным умышленно, если лицо, его совершившее, сознавало противоправный хар-р своего действия (бездействия), предвидело его вредные последствия и желало наступления таких последствий или сознательно их допускало либо относилось к ним безразли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Адм. правонарушение признается совершенным по неосторожности, если лицо, его совершившее, предвидело возможность наступления вредных последствий своего действия (бездействия), но без достаточных к тому оснований самонадеянно рассчитывало на предотвращение таких последствий либо не предвидело возможности наступления таких последствий, хотя д.б. и могло их предвиде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. ответственность наступает, если правонарушение по своему хар-ру не влечет за собой в соотв. с действующим з-вом уголовной отв-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остав адм. правонарушения</w:t>
      </w:r>
      <w:r>
        <w:rPr>
          <w:sz w:val="28"/>
          <w:szCs w:val="28"/>
        </w:rPr>
        <w:t xml:space="preserve"> — совокупность закрепленных НПА признаков, наличие которых может повлечь административную ответств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изнаками (элементами) состава адм. правонарушения явл.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Объектом</w:t>
      </w:r>
      <w:r>
        <w:rPr>
          <w:sz w:val="28"/>
          <w:szCs w:val="28"/>
        </w:rPr>
        <w:t xml:space="preserve"> являются общ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отношения, урегулированные нормами права и охраняемые мерами административной ответственности (конкретные нормы, предписания, законные требования, запреты). Н, мелкое хулиганство состоит в посягательстве на общ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рядок, но выражаться оно может в совершении действий, примерный перечень которых дан в формулировке понятия «мелкое хулиганство», изложенной в законе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Объективная сторона</w:t>
      </w:r>
      <w:r>
        <w:rPr>
          <w:sz w:val="28"/>
          <w:szCs w:val="28"/>
        </w:rPr>
        <w:t xml:space="preserve"> заключается в действии или бездействии, запрещенном административным правом. Действие / бездействие может посягать на конкретные общ отношения, урегулированные многими отраслями права (гр-го, трудового, финансового и др.). Наличие объективной стороны ад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равонарушения законодатель во м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случаях ставит в зависимость от времени, места, способа, хар-ра совершения деяния, наступивших его вредных последствий, совершения противоправного деяния в прошлом, его систематичности. Содержание объективной стороны может вк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хар-р действия / бездействия — неоднократность, повторность, длящееся наруше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Субъектами</w:t>
      </w:r>
      <w:r>
        <w:rPr>
          <w:sz w:val="28"/>
          <w:szCs w:val="28"/>
        </w:rPr>
        <w:t xml:space="preserve"> адм. правонарушения признаются: а) физ. лица; б) организац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Субъективная сторона</w:t>
      </w:r>
      <w:r>
        <w:rPr>
          <w:sz w:val="28"/>
          <w:szCs w:val="28"/>
        </w:rPr>
        <w:t xml:space="preserve"> ад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равонарушения — психическое отношение субъекта к противоправному действию / бездействию и его последствиям. Оно 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выражено в форме умысла / неосторож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Умышленное без/действие означает</w:t>
      </w:r>
      <w:r>
        <w:rPr>
          <w:sz w:val="28"/>
          <w:szCs w:val="28"/>
        </w:rPr>
        <w:t>, (ст. 2.2 пункт 1 Кодекс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еосторожное адм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</w:rPr>
        <w:t xml:space="preserve"> правонарушение</w:t>
      </w:r>
      <w:r>
        <w:rPr>
          <w:sz w:val="28"/>
          <w:szCs w:val="28"/>
        </w:rPr>
        <w:t xml:space="preserve"> (ст. 2.2 пункт 2 Кодекс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7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онятие и виды административного наказ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наказание является установленной государством мерой ответственности за совершение административного правонарушения и применяется в целях предупреждения совершения новых правонарушений как самим правонарушителем, так и другими лиц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наказание не может иметь своей целью унижение человеческого достоинства физического лица, совершившего административное правонарушение, или причинение ему физических страданий, а также нанесение вреда деловой репутации юридического лиц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иды административных наказа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овершение административных правонарушений могут устанавливаться и применяться следующие административные наказ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упреждение</w:t>
      </w:r>
      <w:r>
        <w:rPr>
          <w:sz w:val="28"/>
          <w:szCs w:val="28"/>
        </w:rPr>
        <w:t xml:space="preserve"> - официальное порицание физ. и юр. лица, выносится в письм. форме к виновному за совершение проступка, причинившего незначительный вред; </w:t>
      </w: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тивный штраф </w:t>
      </w:r>
      <w:r>
        <w:rPr>
          <w:sz w:val="28"/>
          <w:szCs w:val="28"/>
        </w:rPr>
        <w:t>– денежное взыскание, налагаемое уполномоченным органом на физ. или юр. лицо. Штраф устанавл-ся на граждан не более 5 тыс.руб, на долж. лиц не более 50 тыс.руб., на юр. лиц - не более 1 млн.руб. Мин. размер административного штрафа -100 руб. Штрафы перечисляются только в бюджет в полном объеме.</w:t>
      </w:r>
      <w:r>
        <w:rPr>
          <w:b/>
          <w:sz w:val="28"/>
          <w:szCs w:val="28"/>
        </w:rPr>
        <w:t xml:space="preserve">; </w:t>
      </w: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возмездное изъятие орудия совершения или предмета административного правонарушения</w:t>
      </w:r>
      <w:r>
        <w:rPr>
          <w:sz w:val="28"/>
          <w:szCs w:val="28"/>
        </w:rPr>
        <w:t xml:space="preserve"> – состоит в принудительном изъятии вещи (ножа, ружья) при помощи к-го было совершено противоправное действие – это мера имущ. хар-ра прим-ся в отношении собственника вещи, используемой им в кач-ве орудия правонарушения; 4) </w:t>
      </w:r>
      <w:r>
        <w:rPr>
          <w:b/>
          <w:sz w:val="28"/>
          <w:szCs w:val="28"/>
        </w:rPr>
        <w:t>конфискация орудия совершения или предмета административного правонарушени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— принудительное безвозмездное обращение в федеральную собственность или в собственность субъекта РФ не изъятых из оборота вещ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</w:t>
      </w:r>
      <w:r>
        <w:rPr>
          <w:b/>
          <w:sz w:val="28"/>
          <w:szCs w:val="28"/>
        </w:rPr>
        <w:t>лишение специального права, предоставленного физическому лицу</w:t>
      </w:r>
      <w:r>
        <w:rPr>
          <w:sz w:val="28"/>
          <w:szCs w:val="28"/>
        </w:rPr>
        <w:t xml:space="preserve"> устанавливается за грубое или систематическое нарушение порядка пользования этим правом (лишение права охоты; права на управление транспортным средством); 6) </w:t>
      </w:r>
      <w:r>
        <w:rPr>
          <w:b/>
          <w:sz w:val="28"/>
          <w:szCs w:val="28"/>
        </w:rPr>
        <w:t>административный арест</w:t>
      </w:r>
      <w:r>
        <w:rPr>
          <w:sz w:val="28"/>
          <w:szCs w:val="28"/>
        </w:rPr>
        <w:t xml:space="preserve"> - заключается в содержании нарушителя в условиях изоляции от общества. 7)</w:t>
      </w:r>
      <w:r>
        <w:rPr>
          <w:b/>
          <w:sz w:val="28"/>
          <w:szCs w:val="28"/>
        </w:rPr>
        <w:t xml:space="preserve"> административное выдворение за пределы РФ иностранного гражданина или лица без гражданства</w:t>
      </w:r>
      <w:r>
        <w:rPr>
          <w:sz w:val="28"/>
          <w:szCs w:val="28"/>
        </w:rPr>
        <w:t xml:space="preserve"> – заключается в принудительном и контролируемом перемещении указанных граждан и лиц через Государственную границу РФ за пределы РФ. Это наказание применяется только к иностранным гражданам и лицам без гражданства. 8) </w:t>
      </w:r>
      <w:r>
        <w:rPr>
          <w:b/>
          <w:sz w:val="28"/>
          <w:szCs w:val="28"/>
        </w:rPr>
        <w:t>дисквалификация</w:t>
      </w:r>
      <w:r>
        <w:rPr>
          <w:sz w:val="28"/>
          <w:szCs w:val="28"/>
        </w:rPr>
        <w:t xml:space="preserve"> - заключается в лишении физического лица права занимать руководящие должности в исполнительном органе управления юрид. лица, входить в совет директоров, осуществлять предпринимательскую деятельность по управлению юридическим лицом. Дисквалификация устанавливается на срок от шести месяцев до трех лет. 9) </w:t>
      </w:r>
      <w:r>
        <w:rPr>
          <w:b/>
          <w:sz w:val="28"/>
          <w:szCs w:val="28"/>
        </w:rPr>
        <w:t xml:space="preserve">административное приостановление деятельности – </w:t>
      </w:r>
      <w:r>
        <w:rPr>
          <w:sz w:val="28"/>
          <w:szCs w:val="28"/>
        </w:rPr>
        <w:t xml:space="preserve">временное прекращение деят-ти. Назначается судьями на срок до 90 сут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физ. лиц могут применяться все эти виды АН; в отношении юр. лиц — только такие АН, как предупреждение, административный штраф, возмездное изъятие орудия совершения или предмета АП, конфискация орудия совершения или предмета административного правонару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</w:rPr>
        <w:t>75. Понятие и участники административного процесса</w:t>
      </w:r>
    </w:p>
    <w:p>
      <w:pPr>
        <w:pStyle w:val="11"/>
        <w:ind w:firstLine="709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11"/>
        <w:ind w:firstLine="709"/>
        <w:rPr/>
      </w:pPr>
      <w:r>
        <w:rPr>
          <w:szCs w:val="28"/>
        </w:rPr>
        <w:t>В рамках АП адм. процесс подразделяется на адм.-процедурную деятельность и административно-юрисдикционную деят-ть. Понятие адм. процесса не вполне совпадает с тем пониманием процесса, кот существует в такой дисциплине, как уголовный процесс или гражданский процесс. Там под процессом понимается исключительно юрисдикционная деятельность. В подобном понимании он предназначен для того, чтобы обеспечить применение различных правовых норм в сфере гос. управления в целях достижения определенных юр. результатов.</w:t>
      </w:r>
    </w:p>
    <w:p>
      <w:pPr>
        <w:pStyle w:val="11"/>
        <w:ind w:firstLine="709"/>
        <w:rPr/>
      </w:pPr>
      <w:r>
        <w:rPr>
          <w:szCs w:val="28"/>
        </w:rPr>
        <w:t>Иногда АП рассматривается как совокупность всех действий, совершаемых испол. органами (должностными лицами) для реализации возложенных на них задач и функций (в качестве самой государственно-управленческой деятельности во все многообразии ее практических проявлений).</w:t>
      </w:r>
    </w:p>
    <w:p>
      <w:pPr>
        <w:pStyle w:val="11"/>
        <w:ind w:firstLine="709"/>
        <w:rPr/>
      </w:pPr>
      <w:r>
        <w:rPr>
          <w:szCs w:val="28"/>
        </w:rPr>
        <w:t>В АП процесс - это более широкое понятие. Он включает как деят-ть юрисдикционную, то есть связанную с разрешением споров, так и деятельность по позитивному регулированию, кот осущ. в ходе адм-процедурной деят-ти. Адм.-процедурная деят-ть подразделяется на процедурные производства. Они бывают нескольких видов, скажем, лицензионное производство, регистрационное производство, правотворческий или нормотворческий процесс, адм. правотворчество. Это в достаточной мере урегулированные нормами АП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иды адм.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.-процессуальная деят-ть разграничивается на 2 вид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-процедурный проце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-юрисдикцио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одные черты: преимущественно внесудебный порядок; как правило, индивидуальный характер дел; зачастую регламентируются в одном Н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Юрисдикционная деят-ть связана с разрешением адм.-правовых споров и не тождественна правоохранительной, в то время как адм.-процедурная деятельность связана с позитивным регулированием (н-р, контрольно-надзорные полномочия, разрешительные, регистрационные, поощрительные и иные управленческие действия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сущ-нии адм.-юрисдикционной деят-ти правовая оценка поведения участников управленческих общ отношений </w:t>
      </w:r>
      <w:r>
        <w:rPr>
          <w:sz w:val="28"/>
          <w:szCs w:val="28"/>
          <w:u w:val="single"/>
        </w:rPr>
        <w:t xml:space="preserve">обязательно </w:t>
      </w:r>
      <w:r>
        <w:rPr>
          <w:sz w:val="28"/>
          <w:szCs w:val="28"/>
        </w:rPr>
        <w:t>предполагается в отношении сторон возникшего спора, а при адм.-процедурной деят-ти является условием удовлетворения соотв .ходатайств, но может и отсутствова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оих вариантах фигурируют индивидуальные административные дела, но в адм-х процедурах они лишены спорного хар-ра / вообще отсутствую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осущ-нии адм. Юрисдикции принуждение – возможный результат разрешения административно-правового процесса. Адм. процедуры лишены этого признака, т.к. они используются не для приведения механизма ответ-ти, а как процессуальное средство реализации иных целей гос-управленческой деят-ти, включая и применение и адм.-принудительных средств, не носящих хар-ра ю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отв-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-процедурная деят-ть, как правило, не отличается сложностью и не требует детальной регламентации, что хар-но для процессуальной д-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6. Стадии производства по делам об административных правонарушения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стадией следует понимать такую сравнительно самостоятельную часть производства, которая, наряду с его общими задачами, имеет свойственные только ей задачи, документы и другие особ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остоит из 4 частей (стадий), а на каждой стадии существуют этапы - группы взаимосвязанных действ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1)Административное расследование (формальные моменты процедуры)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озбуждение дел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установление фактических обстоятельст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оцессуальное оформление результатов расследова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г) направление материалов для рассмотрения по подведом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2)Рассмотрение дела (сбор и анализ информации)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дготовка дела к рассмотрению и слуша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обранных материалов, обстоятельств дел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б) принятие постановления; в) доведение постановления до с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3)Пересмотр постановления (проделанная работа фиксируется в документе)</w:t>
      </w:r>
      <w:r>
        <w:rPr>
          <w:sz w:val="28"/>
          <w:szCs w:val="28"/>
        </w:rPr>
        <w:t xml:space="preserve">: а) обжалование (опротестовывание) реш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оверка законности постановл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ынесение реш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еализация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4)Исполнение постановления: (материалам дается ход)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бращение постановления к исполнению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фактическое исполнени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кончание исполнения (дела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77. Меры обеспечения производства по делам об административных правонарушения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есечения административного правонарушения, установления личности нарушителя, составления протокола об административном правонарушении при невозможности его составления на месте выявления административного правонарушения, обеспечения своевременного и правильного рассмотрения дела об административном правонарушении и исполнения принятого по делу постановления уполномоченное лицо вправе в пределах своих полномочий применять следующие меры обеспечения производства по делу об административном правонаруш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став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дминистративное задерж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личный досмотр, досмотр вещей, досмотр транспортного средства, находящихся при физическом лице; осмотр принадлежащих юридическому лицу помещений, территорий, находящихся там вещей и доку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зъятие вещей и доку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странение от управления транспортным средством соответствующего ви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медицинское освидетельствование на состояние опьян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задержание транспортного средства, запрещение его эксплуат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арест товаров, транспортных средств и иных вещ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в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д, причиненный незаконным применением мер обеспечения производства по делу об административном правонарушении, подлежит возмещению в порядке, предусмотренном гражданским законодательств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</w:rPr>
        <w:t>78. Законность и дисциплина в государственном управлении</w:t>
      </w:r>
    </w:p>
    <w:p>
      <w:pPr>
        <w:pStyle w:val="11"/>
        <w:ind w:firstLine="709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11"/>
        <w:ind w:firstLine="709"/>
        <w:rPr/>
      </w:pPr>
      <w:r>
        <w:rPr>
          <w:szCs w:val="28"/>
        </w:rPr>
        <w:t>В соотв. со ст.15 КРФ органы гос</w:t>
      </w:r>
      <w:r>
        <w:rPr>
          <w:szCs w:val="28"/>
          <w:lang w:val="uk-UA"/>
        </w:rPr>
        <w:t>.</w:t>
      </w:r>
      <w:r>
        <w:rPr>
          <w:szCs w:val="28"/>
        </w:rPr>
        <w:t xml:space="preserve"> власти, органы местного самоуправления, должностные лица и гр-не, их объединения обязаны соблюдать КРФ и законы. Обеспечение з-ти выступает как важнейшее условие эффективного выполнения ф-ций всех звеньев аппарата управления.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Можно выделить ряд направлений обеспечения зак-ти в сфере управления.</w:t>
      </w:r>
    </w:p>
    <w:p>
      <w:pPr>
        <w:pStyle w:val="11"/>
        <w:ind w:firstLine="709"/>
        <w:rPr/>
      </w:pPr>
      <w:r>
        <w:rPr>
          <w:szCs w:val="28"/>
        </w:rPr>
        <w:t>Во-первых, органы ИВ осущ</w:t>
      </w:r>
      <w:r>
        <w:rPr>
          <w:szCs w:val="28"/>
          <w:lang w:val="uk-UA"/>
        </w:rPr>
        <w:t>.</w:t>
      </w:r>
      <w:r>
        <w:rPr>
          <w:szCs w:val="28"/>
        </w:rPr>
        <w:t xml:space="preserve"> правотворческую деят-ть, адм</w:t>
      </w:r>
      <w:r>
        <w:rPr>
          <w:szCs w:val="28"/>
          <w:lang w:val="uk-UA"/>
        </w:rPr>
        <w:t>.</w:t>
      </w:r>
      <w:r>
        <w:rPr>
          <w:szCs w:val="28"/>
        </w:rPr>
        <w:t xml:space="preserve"> нормотворчество, поэтому все НА, издаваемые органами ИВ, д</w:t>
      </w:r>
      <w:r>
        <w:rPr>
          <w:szCs w:val="28"/>
          <w:lang w:val="uk-UA"/>
        </w:rPr>
        <w:t>.</w:t>
      </w:r>
      <w:r>
        <w:rPr>
          <w:szCs w:val="28"/>
        </w:rPr>
        <w:t>б</w:t>
      </w:r>
      <w:r>
        <w:rPr>
          <w:szCs w:val="28"/>
          <w:lang w:val="uk-UA"/>
        </w:rPr>
        <w:t>.</w:t>
      </w:r>
      <w:r>
        <w:rPr>
          <w:szCs w:val="28"/>
        </w:rPr>
        <w:t xml:space="preserve"> основаны на з-х, и в ходе нормотворчества органы ИВ должны строго следовать предписаниям з-на. В последние годы усилилось правовое регулирование нормотворческой деят-ти органов ИВ, введены определенные процедуры издания правовых актов управления органами ИВ. В ряде случаев специально предусм</w:t>
      </w:r>
      <w:r>
        <w:rPr>
          <w:szCs w:val="28"/>
          <w:lang w:val="uk-UA"/>
        </w:rPr>
        <w:t>.</w:t>
      </w:r>
      <w:r>
        <w:rPr>
          <w:szCs w:val="28"/>
        </w:rPr>
        <w:t xml:space="preserve"> </w:t>
      </w:r>
      <w:r>
        <w:rPr>
          <w:szCs w:val="28"/>
          <w:lang w:val="uk-UA"/>
        </w:rPr>
        <w:t>г</w:t>
      </w:r>
      <w:r>
        <w:rPr>
          <w:szCs w:val="28"/>
        </w:rPr>
        <w:t>ос</w:t>
      </w:r>
      <w:r>
        <w:rPr>
          <w:szCs w:val="28"/>
          <w:lang w:val="uk-UA"/>
        </w:rPr>
        <w:t>.</w:t>
      </w:r>
      <w:r>
        <w:rPr>
          <w:szCs w:val="28"/>
        </w:rPr>
        <w:t xml:space="preserve"> регистрация некоторых видов правовых актов.</w:t>
      </w:r>
    </w:p>
    <w:p>
      <w:pPr>
        <w:pStyle w:val="11"/>
        <w:ind w:firstLine="709"/>
        <w:rPr/>
      </w:pPr>
      <w:r>
        <w:rPr>
          <w:szCs w:val="28"/>
        </w:rPr>
        <w:t>Правоприменительная деят-ть. Также предполагается, что в ходе правоприменения должны соблюдаться требования зак-ти. При этом особо следует иметь в виду, что органы ИВ наделены рядом юрисдикционных полномочий, т.е наделены правом разрешать некоторые споры в сфере управления, а также некоторые органы ИВ наделены правом применять др</w:t>
      </w:r>
      <w:r>
        <w:rPr>
          <w:szCs w:val="28"/>
          <w:lang w:val="uk-UA"/>
        </w:rPr>
        <w:t>.</w:t>
      </w:r>
      <w:r>
        <w:rPr>
          <w:szCs w:val="28"/>
        </w:rPr>
        <w:t xml:space="preserve"> меры гос</w:t>
      </w:r>
      <w:r>
        <w:rPr>
          <w:szCs w:val="28"/>
          <w:lang w:val="uk-UA"/>
        </w:rPr>
        <w:t>.</w:t>
      </w:r>
      <w:r>
        <w:rPr>
          <w:szCs w:val="28"/>
        </w:rPr>
        <w:t xml:space="preserve"> принуждения, ех</w:t>
      </w:r>
      <w:r>
        <w:rPr>
          <w:szCs w:val="28"/>
          <w:lang w:val="uk-UA"/>
        </w:rPr>
        <w:t>.</w:t>
      </w:r>
      <w:r>
        <w:rPr>
          <w:szCs w:val="28"/>
        </w:rPr>
        <w:t xml:space="preserve"> меры предупреждения / пресечения. Поэтому особо возрастает необходимость соблюдения требований законности.</w:t>
      </w:r>
    </w:p>
    <w:p>
      <w:pPr>
        <w:pStyle w:val="11"/>
        <w:ind w:firstLine="709"/>
        <w:rPr/>
      </w:pPr>
      <w:r>
        <w:rPr>
          <w:b/>
          <w:szCs w:val="28"/>
        </w:rPr>
        <w:t>Понятие дисциплины</w:t>
      </w:r>
      <w:r>
        <w:rPr>
          <w:szCs w:val="28"/>
        </w:rPr>
        <w:t>. Дисциплина, как она рассматривается в теории АП, связывается с неуклонным исполнением з-в и НА вышестоящих органов ИВ всеми раб гос</w:t>
      </w:r>
      <w:r>
        <w:rPr>
          <w:szCs w:val="28"/>
          <w:lang w:val="uk-UA"/>
        </w:rPr>
        <w:t>.</w:t>
      </w:r>
      <w:r>
        <w:rPr>
          <w:szCs w:val="28"/>
        </w:rPr>
        <w:t xml:space="preserve"> аппарата. Акцент делается на то, что некоторые категории лиц, гос</w:t>
      </w:r>
      <w:r>
        <w:rPr>
          <w:szCs w:val="28"/>
          <w:lang w:val="uk-UA"/>
        </w:rPr>
        <w:t>.</w:t>
      </w:r>
      <w:r>
        <w:rPr>
          <w:szCs w:val="28"/>
        </w:rPr>
        <w:t xml:space="preserve"> служащие, служащие гос</w:t>
      </w:r>
      <w:r>
        <w:rPr>
          <w:szCs w:val="28"/>
          <w:lang w:val="uk-UA"/>
        </w:rPr>
        <w:t>.</w:t>
      </w:r>
      <w:r>
        <w:rPr>
          <w:szCs w:val="28"/>
        </w:rPr>
        <w:t xml:space="preserve"> учреждений, ориентируются на такой особо тщательный режим законности. Законность и дисциплина тесно взаимодействуют, т.к в тех случаях, когда имеет место </w:t>
      </w:r>
      <w:r>
        <w:rPr>
          <w:szCs w:val="28"/>
          <w:u w:val="single"/>
        </w:rPr>
        <w:t>дисциплина</w:t>
      </w:r>
      <w:r>
        <w:rPr>
          <w:szCs w:val="28"/>
        </w:rPr>
        <w:t xml:space="preserve"> в гос</w:t>
      </w:r>
      <w:r>
        <w:rPr>
          <w:szCs w:val="28"/>
          <w:lang w:val="uk-UA"/>
        </w:rPr>
        <w:t>.</w:t>
      </w:r>
      <w:r>
        <w:rPr>
          <w:szCs w:val="28"/>
        </w:rPr>
        <w:t xml:space="preserve"> аппарате, </w:t>
      </w:r>
      <w:r>
        <w:rPr>
          <w:szCs w:val="28"/>
          <w:u w:val="single"/>
        </w:rPr>
        <w:t>это залог з-ти и обеспечения з-ти</w:t>
      </w:r>
      <w:r>
        <w:rPr>
          <w:szCs w:val="28"/>
        </w:rPr>
        <w:t>. Соблюдение з-ти выступает как способ защиты самой дисципл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есообразность</w:t>
      </w:r>
      <w:r>
        <w:rPr>
          <w:sz w:val="28"/>
          <w:szCs w:val="28"/>
        </w:rPr>
        <w:t xml:space="preserve"> - это соответствие действий участников уп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деят-ти целям, стоящим перед управлением. В з-х и подзаконных актах содержатся те / иные цели или задачи, но конкретные условия их совершения определены не всегда, и органы ИВ могут выбирать наиболее целесообразный вариант поведения в рамках общего режима з-ти. Поэтому </w:t>
      </w:r>
      <w:r>
        <w:rPr>
          <w:sz w:val="28"/>
          <w:szCs w:val="28"/>
          <w:u w:val="single"/>
        </w:rPr>
        <w:t>целесообразность</w:t>
      </w:r>
      <w:r>
        <w:rPr>
          <w:sz w:val="28"/>
          <w:szCs w:val="28"/>
        </w:rPr>
        <w:t xml:space="preserve"> рассматривается искл. как </w:t>
      </w:r>
      <w:r>
        <w:rPr>
          <w:sz w:val="28"/>
          <w:szCs w:val="28"/>
          <w:u w:val="single"/>
        </w:rPr>
        <w:t>способ действий</w:t>
      </w:r>
      <w:r>
        <w:rPr>
          <w:sz w:val="28"/>
          <w:szCs w:val="28"/>
        </w:rPr>
        <w:t xml:space="preserve"> органов ИВ </w:t>
      </w:r>
      <w:r>
        <w:rPr>
          <w:sz w:val="28"/>
          <w:szCs w:val="28"/>
          <w:u w:val="single"/>
        </w:rPr>
        <w:t>в рамках з-ти</w:t>
      </w:r>
      <w:r>
        <w:rPr>
          <w:sz w:val="28"/>
          <w:szCs w:val="28"/>
        </w:rPr>
        <w:t>. При этом следует иметь в виду, что в последние годы расширяется объем дискреционных полномочий в системе органов ИВ. Это такая ситуация, когда должностные лица могут действовать целесообразно, по своему усмотрению в рамках общего режима з-ти, когда применяется общедозволительный метод правового регулирова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exact" w:line="1650"/>
      <w:jc w:val="center"/>
      <w:outlineLvl w:val="0"/>
    </w:pPr>
    <w:rPr>
      <w:sz w:val="152"/>
      <w:szCs w:val="152"/>
      <w:effect w:val="blinkBackground"/>
      <w:vertAlign w:val="subscrip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666699"/>
      <w:u w:val="none"/>
    </w:rPr>
  </w:style>
  <w:style w:type="character" w:styleId="A">
    <w:name w:val="a"/>
    <w:qFormat/>
    <w:rPr>
      <w:rFonts w:cs="Times New Roman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rFonts w:cs="Times New Roman"/>
      <w:sz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U">
    <w:name w:val="u"/>
    <w:basedOn w:val="Normal"/>
    <w:qFormat/>
    <w:pPr>
      <w:ind w:firstLine="334"/>
      <w:jc w:val="both"/>
    </w:pPr>
    <w:rPr>
      <w:color w:val="00000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55:00Z</dcterms:created>
  <dc:creator>Admin</dc:creator>
  <dc:description/>
  <cp:keywords/>
  <dc:language>en-US</dc:language>
  <cp:lastModifiedBy>Mage</cp:lastModifiedBy>
  <dcterms:modified xsi:type="dcterms:W3CDTF">2011-10-08T12:55:00Z</dcterms:modified>
  <cp:revision>2</cp:revision>
  <dc:subject/>
  <dc:title/>
</cp:coreProperties>
</file>