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arkthron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"Darkthrone" провозгласили, что они играют правильный норвежский блэк-метал, начинали они все-таки с дэта. Сформированная в 1987-м, банда на следующий год сделала пару студийных демозаписей, "Land of frost" и "A new dimension". В 1989-м на свет появились еще две демки, "Thulcandra" и "Cromlech", причем последняя была записана "живьем". Записи попали на английский лейбл "Peaceville records", и в 1991-м "Darkthrone" заключили контракт с йоркширцами. В том же году суровые норвежцы под руководством продюсера Томаса Скогсберга сотворили свой первый альбом, "Soulside journe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этого парни конкретно занялись блэком, причем наставил их на путь истинный легендарный Евронимус. Изменение стиля вызвало и изменение антуража, в частности музыканты поменяли свои имена и фамилии на прозвищ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, Тед Скьеллум (гитара, вокал) стал Ноктюрно Культо, Ивар Энгар (гитара) – Зефирусом, Гилве Нагелл (ударные) – Фенрицем. Кстати, в команде был еще басист Даг Нильсон, но блэковое направление его не очень вдохновляло, и он свалил после записи второго альбома. Нового четырехструнщика искать не стали, а просто Скьеллум взял данные функции на себя. Чтобы нагнать больше мрачности "Darkthrone" отказались от любых интервью, и поклялись больше никогда не выступать живьем. В 1993-м группа выпустила альбом "Under A Funeral Moon", по странному стечению обстоятельств предваривший серию поджогов церкв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следующий год Фенриц занялся проектом "Isengard", записав с ним диск "Vinterskugge". Однако свою основную команду барабанщик не оставил, и в том же году "Darkthrone" подготовили четвертый альб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Transilvanian Hunger" многие торговцы отказывались брать в дистрибуцию, ссылаясь на то, что в нем якобы содержится пропаганда фашизма. Руководству "Peaceville" такой оборот дела пришелся не по душе, и оно отказалось от дальнейшего сотрудничества с группой. Дарктроновцев сей факт, похоже, не очень огорчил, и они перебрались под крышу "Moonfog", которым заведовал Сатир из "Satyricon". На этом лейбле "Darkthrone" дебютировали с альбомом "Panzerfaust". После выхода "Total death" коллектив наконец-то сподобился выдать на суд слушателей сборник своих ранних вещей из дэтовых времен, планировавшийся к изданию еще в 1991 г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годный выпуск свежих альбомов группы наладился с 1999 года. Кстати, музыканты "Darkthrone" (а в особенности Фенриц) успевали отвлекаться на сторонние проекты, и в блэкушной среде их очень уважали. Подтверждением сего факта стал выпуск трибьютной пластинки "Darkthrone holy darkthrone", в записи которой приняли участие такие коллективы как " Immortal", "Satyricon" и " Emperor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d Skjellum - бас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ylve Nagell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v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ngar</w:t>
      </w:r>
      <w:r>
        <w:rPr>
          <w:color w:val="000000"/>
          <w:sz w:val="24"/>
          <w:szCs w:val="24"/>
        </w:rPr>
        <w:t xml:space="preserve">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ulside Journey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Blaze In The Northern Sky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der A Funeral Moon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ansylvanian Hunger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nzerfaust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tal Death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atlor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avishing Grimness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reparing For War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aguewielde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ate Them - 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6:00Z</dcterms:created>
  <dc:creator>USER</dc:creator>
  <dc:description/>
  <cp:keywords/>
  <dc:language>en-US</dc:language>
  <cp:lastModifiedBy>Mage</cp:lastModifiedBy>
  <dcterms:modified xsi:type="dcterms:W3CDTF">2011-10-11T13:16:00Z</dcterms:modified>
  <cp:revision>2</cp:revision>
  <dc:subject/>
  <dc:title>Darkthrone</dc:title>
</cp:coreProperties>
</file>