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Цель: Сохранение мотивации и интереса к занятиям по фольклор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4140"/>
        <w:gridCol w:w="207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полагаемый результа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рекция программы «Фольклор-ный ансамбль» с целью введения в нее тем по ознакомлению учащихся с культурой народов, населяющих Н. Таги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атарской, немецкой, украинской культурами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материала, разработка занятий по истории культур этих нар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ие межнационального контакта через творческие встреч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-20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робация скорректированной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 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рытые тематические у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-20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ка раздела интегри-рованного курса «Народное творчество России» совместно с детским объединением «Мягкая игрушк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ка интегрированных уро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рытые уроки, внеклассные мероприя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-20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визация творческой активности дет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рческие встречи с другими детскими коллектив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частие 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-20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9:30:00Z</dcterms:created>
  <dc:creator>Шварцер Владимир</dc:creator>
  <dc:description/>
  <dc:language>en-US</dc:language>
  <cp:lastModifiedBy>Шварцер Владимир</cp:lastModifiedBy>
  <dcterms:modified xsi:type="dcterms:W3CDTF">2001-02-11T20:09:00Z</dcterms:modified>
  <cp:revision>1</cp:revision>
  <dc:subject/>
  <dc:title>Цель: Сохранение мотивации и интереса к занятиям по фольклору</dc:title>
</cp:coreProperties>
</file>