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Жизнь и педагогическая деятельность </w:t>
      </w:r>
    </w:p>
    <w:p>
      <w:pPr>
        <w:pStyle w:val="Normal"/>
        <w:spacing w:lineRule="exact" w:line="4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Песталоцци.</w:t>
      </w:r>
    </w:p>
    <w:p>
      <w:pPr>
        <w:pStyle w:val="Normal"/>
        <w:spacing w:lineRule="exact" w:line="460"/>
        <w:jc w:val="center"/>
        <w:rPr/>
      </w:pPr>
      <w:r>
        <w:rPr>
          <w:sz w:val="28"/>
        </w:rPr>
        <w:t>Швейцария — родина Песталоцци. Генрих Песталоцци  родился в Цюрихе в1746 году. Его отец, врач, умер рано. Воспитывали мальчика мать и преданная служанка. Материальное положение семьи было тяжелым. Еще ребенком, наблюдая жизнь швейцарских крестьян, Песталоцци видел как жестоко  угнетали их и дворяне — помещики, и владельцы мануфактур, раздававшие работу крестьянам на дом. Мальчик проникся убеждением, что «все зло из города», и заявлял: «Буду  большим стану помогать крестьянам».</w:t>
      </w:r>
    </w:p>
    <w:p>
      <w:pPr>
        <w:pStyle w:val="Normal"/>
        <w:spacing w:lineRule="exact" w:line="460"/>
        <w:rPr/>
      </w:pPr>
      <w:r>
        <w:rPr>
          <w:sz w:val="28"/>
        </w:rPr>
        <w:t>Образование Песталоцци получил сперва в немецкой начальной школе, а затем в средней латинской школе, Эта школа с ее убогой программой и неподготовленными учителями оставила у юноши тяжелые воспоминания,</w:t>
      </w:r>
    </w:p>
    <w:p>
      <w:pPr>
        <w:pStyle w:val="Normal"/>
        <w:spacing w:lineRule="exact" w:line="460"/>
        <w:rPr/>
      </w:pPr>
      <w:r>
        <w:rPr>
          <w:sz w:val="28"/>
        </w:rPr>
        <w:t>Некоторые профессора высшей школы, в которой учился Песталоцци, широко знакомили молодежь с разного рода философской и политической литературой, Еще 17-летним юношей Песталоцци прочел «Эмиля» Руссо, Появление «Общественного двора» Руссо произвели на Песталоцци сильнейшее впечатление и укрепило его убеждение в необходимости служить народу, Молодые цюрихцы,  в том числе и Песталоцци, организовали полулегальный кружок, На собраниях этого кружка обсуждались вопросы истории политики, морали, проблемы воспитания нового человека в духе Руссо, Вскоре кружок был закрыт городскими властями, а юный Песталоцци в числе других был ненадолго арестован,</w:t>
      </w:r>
    </w:p>
    <w:p>
      <w:pPr>
        <w:pStyle w:val="Normal"/>
        <w:spacing w:lineRule="exact" w:line="460"/>
        <w:rPr/>
      </w:pPr>
      <w:r>
        <w:rPr>
          <w:sz w:val="28"/>
        </w:rPr>
        <w:t>Арест не охладил Песталоцци; он по-прежнему стремился помочь народу, крестьянству. Жизнь крестьян справедливо представлялась ему исключительно тяжелой. Для того, чтобы помочь крестьянам, Песталоцци изучает сельское хозяйство. В 1774 году он осуществляет попытку помочь народу: открывает на своей ферме Нейгоф приют для сирот и беспризорных детей. По его мысли,  приют должен был содержаться на те средства, которые зарабатывают сами дети. Песталоцци обучал детей чтению, письму и счету. Их учили также прясть и ткать. Он  намеревался таким образом соединить обучение с производительным трудом. Песталоцци не мог, конечно, вступить на путь эксплуатации детского труда. Средств у Песталоцци не хватило, и в 1780 году вынужден был закрыть свой приют. 18 лет Песталоцци посвятил подытоживанию своего опыта и литературной работы. В 1781 году он заканчивает и издает свой знаменитый педагогический роман «Лингард и Гертруда». Этот роман имел большой успех, так как в нем автор хотел показать, как именно следует перестроить жизнь крестьян на новых основах.  В этом романе изображена жизнь деревни в Швейцарии в  тот  период, когда вековые устои феодального строя начали там разрушаться мануфактурное производство получило уже широкое распространение. В этих условиях швейцарское крестьянство переживало острый процесс обнищания трудовых хозяйств. Песталоцци показывает в своем романе 3 основные группы крестьянства: зажиточные хозяйства; средние и разорившиеся хозяйства.</w:t>
      </w:r>
    </w:p>
    <w:p>
      <w:pPr>
        <w:pStyle w:val="Normal"/>
        <w:spacing w:lineRule="exact" w:line="460"/>
        <w:rPr/>
      </w:pPr>
      <w:r>
        <w:rPr>
          <w:sz w:val="28"/>
        </w:rPr>
        <w:t>Главная героиня романа разумная крестьянка  Гертруда,  учитель, пастор и помещик объединенными усилиями добиваются того, что  крестьяне улучшают свое материальное положение , устанавливают патриархальные взаимоотношения и ведут благочестивый образ жизни. Гертруда показала  пример ведения рациональной системы хозяйства и соединила обучение своих детей с их трудом. Учитель вел обучение в школе по образцу Гертруды. Таким образом, в романе «Лингард и Гертруда» Песталоцци наметил пути помощи крестьянам и вместе с тем показал, что каждая мать должна уметь обучать детей,</w:t>
      </w:r>
    </w:p>
    <w:p>
      <w:pPr>
        <w:pStyle w:val="Normal"/>
        <w:spacing w:lineRule="exact" w:line="460"/>
        <w:rPr/>
      </w:pPr>
      <w:r>
        <w:rPr>
          <w:sz w:val="28"/>
        </w:rPr>
        <w:t>Роман имел большой успех. Он был переведен на другие языки. В романе ясно выражена идеализация помещика. Но основное содержание романа отражало    чаяния не только Песталоцци. Мечты  о возможном улучшении  жизни трудящихся  волновало умы всей передовой буржуазной интелегенции того времени.</w:t>
      </w:r>
    </w:p>
    <w:p>
      <w:pPr>
        <w:pStyle w:val="Normal"/>
        <w:spacing w:lineRule="exact" w:line="460"/>
        <w:rPr/>
      </w:pPr>
      <w:r>
        <w:rPr>
          <w:sz w:val="28"/>
        </w:rPr>
        <w:t>Законодательное собрание Французской республики в 1792 году наградило Песталоцци за роман «Лингард и Гертруда» и за его выдающуюся педагогическую деятельность званием «французского гражданина».</w:t>
      </w:r>
    </w:p>
    <w:p>
      <w:pPr>
        <w:pStyle w:val="Normal"/>
        <w:spacing w:lineRule="exact" w:line="460"/>
        <w:rPr/>
      </w:pPr>
      <w:r>
        <w:rPr>
          <w:sz w:val="28"/>
        </w:rPr>
        <w:t>Когда в Швейцарии произошла буржуазная революция (1798),Песталоцци с согласия правительства молодой республики направился в Станц и открыл приют для беспризорных, в который было принято 80 детей в возрасте 5— 10 лет. Состояние детей как в физическом, так и в моральном отношении было плохое. Песталоцци сообщает, что «многие поступали с закоренелой чесоткой, многие с проломленными головами или в лохмотьях ,худые ,как скелеты, желтые, с оскаленными зубами и в то же время со страхом в глазах; некоторые были наглы, с привычками попрошайничества; другие подавлены  бедствием, терпеливы, но недоверчивы, жестокосердны и робки.</w:t>
      </w:r>
    </w:p>
    <w:p>
      <w:pPr>
        <w:pStyle w:val="Normal"/>
        <w:spacing w:lineRule="exact" w:line="460"/>
        <w:rPr/>
      </w:pPr>
      <w:r>
        <w:rPr>
          <w:sz w:val="28"/>
        </w:rPr>
        <w:t>Песталоцци считал необходимым построить приют по типу семьи, перевоспитать детей, вести там обучение, соединенное с производительным трудом. Всего себя отдал Песталоцци этим детям. «Моя рука лежала в их руке,мои глаза смотрели в их глаза. Мои слезы текли вместе с их слезами, и моя улыбка следовала за их улыбкой. Они были вне мира, вне Станца, они были со мной, и я был с ними. Их пища была моей пищей, их питье— моим питьем. У меня ничего не было: ни дома, ни друзей, ни прислуги, были только они. Я спал вместе с ними: вечером в постели я беседовал с ними и учил их, пока они не засыпали, —  они сами так хотели». Песталоцци не обучал своих детей ни морали, ни религии, пример самого Песталоцци  являлся для школьников образцом.</w:t>
      </w:r>
    </w:p>
    <w:p>
      <w:pPr>
        <w:pStyle w:val="Normal"/>
        <w:spacing w:lineRule="exact" w:line="460"/>
        <w:rPr/>
      </w:pPr>
      <w:r>
        <w:rPr>
          <w:sz w:val="28"/>
        </w:rPr>
        <w:t>Однако деятельность Песталоцци в Станце продолжалась несколько месяцев. В связи с военными действиями помещение приюта было использовано для лазарета и приют был закрыт. Это было тяжелым ударом для него.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Вскоре  Песталоцци получает  место учителя в Бургдорфе, а несколько позже он, со своими сотрудниками открывает  свой институт. Там он развертывает начатые в Станце опыты упрощенного обучения, ставя себе задачу  установить такие методы, при помощи которых каждая мать легко могла бы обучать своих детей. В самом начале 19 века вышли в свет сочинения Песталоцци: «Как Гертруда учит своих детей»,  «Книга для матерей», «Азбука наблюдения», «Наглядное учение о числе».</w:t>
      </w:r>
    </w:p>
    <w:p>
      <w:pPr>
        <w:pStyle w:val="Normal"/>
        <w:spacing w:lineRule="exact" w:line="460"/>
        <w:rPr/>
      </w:pPr>
      <w:r>
        <w:rPr>
          <w:sz w:val="28"/>
        </w:rPr>
        <w:t>После переезда института в Мюнхенбухзее, а потом в Ифертен Песталоцци в предоставленном ему замке продолжает деятельность своего института; это было большое учебное заведение .Песталоцци становится известным педагогом, его ценят в самых различных кругах. Состав учащихся института резко меняется: это уже не дети крестьян, не беспризорники, а в значительном большинстве дети аристократов, помещиков, зажиточных людей.</w:t>
      </w:r>
    </w:p>
    <w:p>
      <w:pPr>
        <w:pStyle w:val="Normal"/>
        <w:spacing w:lineRule="exact" w:line="460"/>
        <w:rPr/>
      </w:pPr>
      <w:r>
        <w:rPr>
          <w:sz w:val="28"/>
        </w:rPr>
        <w:t>Песталоцци не удовлетворен теперь своей деятельностью. Он чувствует, что стоит уже далеко от народа, много дальше, чем раньше. Усталость и неудовлетворенность— все это, вместе взятое, тяжело отразилось как на здоровье, так и на его деятельности.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В 1825году, после 20 летнего пребывания Ифертене, Песталоцци распустил институт и вернулся к внуку в Нейгоф, туда, где он полвека назад начал свою педагогическую деятельность. Здесь уже 80 летним старцем Песталоцци написал свое последнее произведение — «Лебединую песнь». В 1827 году, 82 лет от роду, Песталоцци умер. На надгробном памятнике было написано: «Спаситель бедных в Нейгофе, народный проповедник в «Лингарде и Гертруде»  , отец сирот ву Станце, основатель новой народной школы в Бурдорфе и в Ивердоне, воспитатель человечества. Человек, христианин, гражданин. Все для других, ничего для себя.»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exact" w:line="460"/>
        <w:jc w:val="center"/>
        <w:rPr>
          <w:b/>
          <w:b/>
          <w:sz w:val="32"/>
        </w:rPr>
      </w:pPr>
      <w:r>
        <w:rPr>
          <w:b/>
          <w:sz w:val="32"/>
        </w:rPr>
        <w:t xml:space="preserve">ОСНОВНЫЕ ПОЛОЖЕНИЯ </w:t>
      </w:r>
    </w:p>
    <w:p>
      <w:pPr>
        <w:pStyle w:val="Normal"/>
        <w:spacing w:lineRule="exact" w:line="460"/>
        <w:jc w:val="center"/>
        <w:rPr/>
      </w:pPr>
      <w:r>
        <w:rPr>
          <w:b/>
          <w:sz w:val="32"/>
        </w:rPr>
        <w:t>ПЕДАГОГИЧЕСКОЙ ТЕОРИИ ПЕСТАЛОЦЦИ</w:t>
      </w:r>
    </w:p>
    <w:p>
      <w:pPr>
        <w:pStyle w:val="Normal"/>
        <w:spacing w:lineRule="exact" w:line="460"/>
        <w:rPr/>
      </w:pPr>
      <w:r>
        <w:rPr>
          <w:sz w:val="28"/>
        </w:rPr>
        <w:t>Важнейшая цель воспитания, по мнению Песталоцци, развитие природных способностей человека, постоянное его совершенствование. Песталоцци проповедовал гармоническое развитие сил и способностей человека; все хорошие задатки человека должны быть максимально развиты. Силы человеку даны природой, надо уметь только развивать, укреплять, направлять их и устранять вредные внешние влияния и препятствия, могущие нарушить естественный ход развития, а для этого надо владеть законами развития «физической и духовной природы ребенка». Центром всего воспитания является формирование человека, его нравственного облика. «Деятельная любовь к людям» вот что должно вести человека в нравственном отношении вперед. Религиозное начало у Песталоцци растворяется в нравственности. К официальной религии и ее служителям Песталоцци относится отрицательно.</w:t>
      </w:r>
    </w:p>
    <w:p>
      <w:pPr>
        <w:pStyle w:val="Normal"/>
        <w:spacing w:lineRule="exact" w:line="460"/>
        <w:rPr/>
      </w:pPr>
      <w:r>
        <w:rPr>
          <w:sz w:val="28"/>
        </w:rPr>
        <w:t>Огромное значение придает Песталоцци семейному воспитанию. В деле общественного воспитания, подчеркивает он в одном из своих произведений, следует подражать тем преимуществам, которые заключаются в семейном воспитании. Песталоцци указывает, что чувство любви к детям, доверие к ним, дисциплина, чувство благодарности, терпения, долга, моральные чувства и т.п. возникают из отношения ребенка к матери.</w:t>
      </w:r>
    </w:p>
    <w:p>
      <w:pPr>
        <w:pStyle w:val="Normal"/>
        <w:spacing w:lineRule="exact" w:line="460"/>
        <w:rPr/>
      </w:pPr>
      <w:r>
        <w:rPr>
          <w:sz w:val="28"/>
        </w:rPr>
        <w:t>Как же следует развивать заложенные в природе человека силы и способности? Путем упражнений. Каждая способность, заложенная в человеке, сама требует и заставляет человека упражнять ее.</w:t>
      </w:r>
    </w:p>
    <w:p>
      <w:pPr>
        <w:pStyle w:val="Normal"/>
        <w:spacing w:lineRule="exact" w:line="460"/>
        <w:rPr/>
      </w:pPr>
      <w:r>
        <w:rPr>
          <w:sz w:val="28"/>
        </w:rPr>
        <w:t>Песталоцци не был революционером, но стремился улучшить положение беднейшей части крестьянства. Он считал, что труд в воспитании детей малообеспеченных родителей должен играть важнейшую роль, т. к. жизненное назначение этих детей  — трудиться. По его мнению, трудовое воспитание детей крестьян и ремесленников должно быть главным средством улучшения положения народа.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 xml:space="preserve">Соединение обучения с производственным трудом (ремесленным и сельскохозяйственным) было одним из основных положений в педагогической практике и теории Песталоцци. </w:t>
      </w:r>
    </w:p>
    <w:p>
      <w:pPr>
        <w:pStyle w:val="Normal"/>
        <w:spacing w:lineRule="exact" w:line="460"/>
        <w:rPr>
          <w:sz w:val="28"/>
          <w:lang w:val="en-US"/>
        </w:rPr>
      </w:pPr>
      <w:r>
        <w:rPr>
          <w:sz w:val="28"/>
        </w:rPr>
        <w:t xml:space="preserve">В школе дети по мысли Песталоцци («Лингард и Гертруда») проводят целый день за прядильными и ткацкими станками; при школе имеется участок земли, и каждый ребенок отрабатывает три грядки, ухаживает за животными. Дети учатся обработке льна и шерсти, знакомятся с постановкой хозяйства в лучших хозяйствах деревни, а так же с работой кустарной часовой мастерской. Дети занимались древонасаждением, починкой деревянных мостов, обучением крестьян ведению счетных книг и т.д. Во время работы, а так же в часы отдыха, учитель ведет занятия с детьми по грамоте, счету сообщает им элементарные знания. Песталоцци подчеркивал воспитывающее значение трудового воспитания для формирования человека. Он стремился во время работы «согревать и развивать ум детей» ибо цель, которую он себе ставил, — воспитание человека, а «не земледелие, домашнее хозяйство, являющиеся средствами». Гармоническое развитие личности предполагает развитие ума, сердца и руки. Только на основе труда возможно развитие духовных сил и способностей человека. Трудовое воспитание по мысли Песталоцци, невозможно в отрыве от умственного и нравственного воспитания. 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Однако такое «практическое» трудовое воспитание на самом деле снижало уровень общеобразовательной подготовки. Ясно, что такое сочетание общеобразовательных знаний с трудом носит чисто механический характер и не является органическим соединением обучения с производительным трудом.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Основа дидактики  Песталоцци. </w:t>
      </w:r>
    </w:p>
    <w:p>
      <w:pPr>
        <w:pStyle w:val="Normal"/>
        <w:spacing w:lineRule="exact" w:line="4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Теория элементарного образования.</w:t>
      </w:r>
    </w:p>
    <w:p>
      <w:pPr>
        <w:pStyle w:val="Normal"/>
        <w:spacing w:lineRule="exact" w:line="460"/>
        <w:jc w:val="center"/>
        <w:rPr/>
      </w:pPr>
      <w:r>
        <w:rPr>
          <w:sz w:val="28"/>
        </w:rPr>
        <w:t>Песталоцци значительно расширил учебный план начальной школы, введя в него навыки чтения и письма, счета и измерения, рисование, гимнастику, пение, а также некоторые знания из области географии, истории, естествознания.</w:t>
      </w:r>
    </w:p>
    <w:p>
      <w:pPr>
        <w:pStyle w:val="Normal"/>
        <w:spacing w:lineRule="exact" w:line="460"/>
        <w:rPr/>
      </w:pPr>
      <w:r>
        <w:rPr>
          <w:sz w:val="28"/>
        </w:rPr>
        <w:t>Процесс познания по Песталоцци, заключается в том, что «сперва из моря спутанных наблюдений выделяются определенные наблюдения, затем из определенных наблюдений ясные понятия, а из последних понятия точные.» Начальной стадией процесса познания является наблюдение. Чтобы перейти от наблюдений к новым понятиям, надо осознать три основных элемента всякого познания: число, форму и слово. Песталоцци поставил перед собой задачу — найти такие формы и методы обучения, пользуясь которыми мать — крестьянка могла бы обучать своих детей. В основе всякого знания, по мнению Песталоцци, лежат элементы. Каждый человек, по его мнению, когда он хочет выяснить что —  либо непонятное, всегда ставит перед собой три вопроса: 1) Сколько у него предметов перед глазами? 2) Какой они имеют вид, какова их форма? 3) Как они называются? «Число, форма и слово, по выражению Песталоцци; элементарные средства всякого обучения». В первоначальном обучении форме соответствует измерение, числу —  счет, а слову —  речь. Таким образом, элементарное обучение сводится к умению измерять, считать и владеть речью. Такое обучение путем упражнений в измерении, счете и речи пробуждает в ребенке важнейшее качество —  способность мыслить.</w:t>
      </w:r>
    </w:p>
    <w:p>
      <w:pPr>
        <w:pStyle w:val="Normal"/>
        <w:spacing w:lineRule="exact" w:line="460"/>
        <w:rPr/>
      </w:pPr>
      <w:r>
        <w:rPr>
          <w:sz w:val="28"/>
        </w:rPr>
        <w:t>Такова по убеждению Песталоцци, основная и конечная цель обучения в народной школе.</w:t>
      </w:r>
    </w:p>
    <w:p>
      <w:pPr>
        <w:pStyle w:val="Normal"/>
        <w:spacing w:lineRule="exact" w:line="460"/>
        <w:rPr/>
      </w:pPr>
      <w:r>
        <w:rPr>
          <w:sz w:val="28"/>
        </w:rPr>
        <w:t>Нельзя не отметить, что Песталоцци разграничивает развитие мышления и накопления знаний. Он считал, важной задачей школы пробуждение духовных сил и способностей, развитие способностей мыслить, т.е. формальное образование. Он указывает, что нужно интенсивно обогащаться представлениями». Это положение Песталоцци сыграло огромную роль в борьбе против догматизма и схоластики, за активные методы обучения и воспитания в школе.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Однако теория элементарного образования Песталоцци не сводится к одной лишь дидактической проблеме. Идея элементарного образования в понимании Песталоцци может быть еще истолкована как природосообразное развитие умственных, нравственных и физических сил ребенка.</w:t>
      </w:r>
    </w:p>
    <w:p>
      <w:pPr>
        <w:pStyle w:val="Normal"/>
        <w:spacing w:lineRule="exact" w: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Создание частных методик </w:t>
      </w:r>
    </w:p>
    <w:p>
      <w:pPr>
        <w:pStyle w:val="Normal"/>
        <w:spacing w:lineRule="exact" w:line="460"/>
        <w:jc w:val="center"/>
        <w:rPr/>
      </w:pPr>
      <w:r>
        <w:rPr>
          <w:b/>
          <w:caps/>
          <w:sz w:val="32"/>
        </w:rPr>
        <w:t>начального обучения.</w:t>
      </w:r>
    </w:p>
    <w:p>
      <w:pPr>
        <w:pStyle w:val="Normal"/>
        <w:spacing w:lineRule="exact" w:line="460"/>
        <w:rPr/>
      </w:pPr>
      <w:r>
        <w:rPr>
          <w:sz w:val="28"/>
        </w:rPr>
        <w:t>Поставив перед собой задачу обучения  и воспитания крестьянских детей, а следовательно и организацию для них «народной школы», Песталоцци попытался создать основы методики по предметам начального обучения.</w:t>
      </w:r>
    </w:p>
    <w:p>
      <w:pPr>
        <w:pStyle w:val="Normal"/>
        <w:spacing w:lineRule="exact" w:line="460"/>
        <w:rPr/>
      </w:pPr>
      <w:r>
        <w:rPr>
          <w:sz w:val="28"/>
        </w:rPr>
        <w:t>В основу разработки методики преподавателя родного языка Песталоцци положил принцип развития речи ребенка. Песталоцци отстаивал  звуковой метод обучения грамоте, что было крайне важно в то время, так как везде еще господствовал буквошагательный метод.</w:t>
      </w:r>
    </w:p>
    <w:p>
      <w:pPr>
        <w:pStyle w:val="Normal"/>
        <w:spacing w:lineRule="exact" w:line="460"/>
        <w:rPr/>
      </w:pPr>
      <w:r>
        <w:rPr>
          <w:sz w:val="28"/>
        </w:rPr>
        <w:t>Песталоцци дает целый ряд указаний по увеличению слов запаса  у детей, тесно связывая  обучение родному языку с наглядностью и сообщению элементарных сведений по естествознанию, географии и истории.</w:t>
      </w:r>
    </w:p>
    <w:p>
      <w:pPr>
        <w:pStyle w:val="Normal"/>
        <w:spacing w:lineRule="exact" w:line="460"/>
        <w:rPr/>
      </w:pPr>
      <w:r>
        <w:rPr>
          <w:sz w:val="28"/>
        </w:rPr>
        <w:t xml:space="preserve">Путем сложных упражнений Песталоцци стремился добиться положительных результатов: развивать в детях умение наблюдать, установить признаки предмета или явления выработать навыки четкого и полного описания предмета. Сама эта мысль о положительном значений таких занятий верна, однако практическому их выполнению были присущи элементы формализма. </w:t>
      </w:r>
    </w:p>
    <w:p>
      <w:pPr>
        <w:pStyle w:val="Normal"/>
        <w:spacing w:lineRule="exact" w:line="460"/>
        <w:rPr/>
      </w:pPr>
      <w:r>
        <w:rPr>
          <w:sz w:val="28"/>
        </w:rPr>
        <w:t>Для приобретения навыков письма Песталоцци рекомендовал проводить предварительные упражнения в изображении прямых и кривых линий  — элементов букв. Эти упражнения широко применяются в школе и по настоящее время. Обучение письму Песталоцци предлагал связывать с измерением предметов и рисованием, а так же и с развитием речи. Особенно большое внимание он уделял орфографической правильности письма в первые годы обучения.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 xml:space="preserve">Для обучения измерений Песталоцци рекомендует брать квадрат, его стороны и производить деление квадрата на части, различные геометрические фигуры, связывая обучение измерению с развитием  речи ребенка. Результаты измерений ребенок зарисовывает; эти упражнения в свою очередь являются основой для письма. Возражая против метода обучения арифметике, основанного на заучивании наизусть правил Песталоцци в своей методике первоначального обучения счету предложил иной метод «изучение чисел»  —  формировать понятия о числе, начиная с элемента каждого целого числа — единицы. На основе наглядных представлений ребенка он обучает действиям сначала с единицей. После того как дети усвоили все это, он предлагает усложнить счет, первоначально оперируя единицей и числами первого десятка, образующимися из единицы. Для обучения дробям Песталоцци брал квадрат и показывал на нем, принимая его за единицу, соотношения частей и целого. На основе этой идеи Песталоцци  его последователи ввели в школьную практику так называемый арифметический ящик, широко используемый в школе и в настоящее время. </w:t>
      </w:r>
    </w:p>
    <w:p>
      <w:pPr>
        <w:pStyle w:val="Normal"/>
        <w:spacing w:lineRule="exact" w:line="460"/>
        <w:rPr/>
      </w:pPr>
      <w:r>
        <w:rPr>
          <w:sz w:val="28"/>
        </w:rPr>
        <w:t>Песталоцци дал ряд указаний и по преподаванию географии. От близкого к далекому, на основе непосредственных наблюдений окружающей местности Песталоцци ведет учащихся к восприятию более сложных географических представлений. Он рекомендует лепить рельефы местности из глины и лишь за тем переходить к карте. Начиная ознакомление с местностью со школьного участка земли и рельефа родной деревни, при изучении которых ученики получают элементарные географические представления, Песталоцци затем постепенно расширял их, и учащиеся получали представления о всей земле.</w:t>
      </w:r>
    </w:p>
    <w:p>
      <w:pPr>
        <w:pStyle w:val="Normal"/>
        <w:spacing w:lineRule="exact" w:line="460"/>
        <w:jc w:val="both"/>
        <w:rPr>
          <w:sz w:val="28"/>
          <w:lang w:val="en-US"/>
        </w:rPr>
      </w:pPr>
      <w:r>
        <w:rPr>
          <w:sz w:val="28"/>
        </w:rPr>
        <w:t>Таким образом, Песталоцци наметил сравнительно широкую программу начального обучения и дал обстоятельные методические указания к ее практическому осуществлению.</w:t>
      </w:r>
      <w:r>
        <w:br w:type="page"/>
      </w:r>
    </w:p>
    <w:p>
      <w:pPr>
        <w:pStyle w:val="Normal"/>
        <w:spacing w:lineRule="exact" w:line="460"/>
        <w:jc w:val="both"/>
        <w:rPr/>
      </w:pPr>
      <w:r>
        <w:rPr>
          <w:b/>
          <w:sz w:val="32"/>
        </w:rPr>
        <w:t>ЗНАЧЕНИЕ ПЕДАГОГИЧЕСКОЙ ТЕОРИИ ПЕСТАЛОЦЦИ</w:t>
      </w:r>
    </w:p>
    <w:p>
      <w:pPr>
        <w:pStyle w:val="Normal"/>
        <w:spacing w:lineRule="exact" w:line="460"/>
        <w:rPr/>
      </w:pPr>
      <w:r>
        <w:rPr>
          <w:sz w:val="28"/>
        </w:rPr>
        <w:t xml:space="preserve">Песталоцци был выдающимся педагогом прошлого. Он видел страдания крестьянства и стремился ему всемерно помочь через школу и просвещение. Революционного из создавшегося положения он не искал. Его окрыляли, вызывали у него стремления ближе подойти к народу идеи некоторых французских просветителей, в особенности Руссо. </w:t>
      </w:r>
    </w:p>
    <w:p>
      <w:pPr>
        <w:pStyle w:val="Normal"/>
        <w:spacing w:lineRule="exact" w:line="460"/>
        <w:rPr/>
      </w:pPr>
      <w:r>
        <w:rPr>
          <w:sz w:val="28"/>
        </w:rPr>
        <w:t>Песталоцци отдал всего себя делу воспитания детей, он создал теорию элементарного обучения, которая способствовала развитию в 19 веке народных школ в Европе, начал разработку частных методик, и они нашли широкое применение в начальной школе. Однако элементы формализма заложенные в педагогической теории Песталоцци и развитые его учениками, оказали и некоторое отрицательное влияние на народную школу.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Взгляды Песталоцци были исторически ограничены: он не мог понять и не понимал классового характера воспитания в классовом обществе и в то же время по своему изо всех сил стремился помочь трудовому народу. «Песталоцци мечтал о такой школе, которая удовлетворяла бы потребностям народных масс, охотно бы принималось ими и была в значительной мере созданием их собственных рук»,  — писала Н.К. Крупская.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5:46:00Z</dcterms:created>
  <dc:creator>Сельская правда</dc:creator>
  <dc:description/>
  <dc:language>en-US</dc:language>
  <cp:lastModifiedBy>***</cp:lastModifiedBy>
  <dcterms:modified xsi:type="dcterms:W3CDTF">2000-04-05T15:49:00Z</dcterms:modified>
  <cp:revision>7</cp:revision>
  <dc:subject/>
  <dc:title>Жизнь и педагогическая деятельность Песталоцци</dc:title>
</cp:coreProperties>
</file>