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 xml:space="preserve">П Л А Н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Жизнь и педагогическая деятельность Песталоцц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Основные положения педагогической теор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Основы дидактики Песталоцци. Теория элементарного образ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Создание частных методик начального обуч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sz w:val="28"/>
        </w:rPr>
        <w:t>Значения педагогической теории Песталоцци.</w:t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ИТЕРАТУ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В.З. Смирнов. История педагогики. Просвещение. 1965 г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М.В. Макаревич, И.Е. Лакин, А.Х. Рычагов. Хрестоматия по истории педагогики. Издательство «Высшая школа». Минск. 1971 г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В.М. Кларин, А.Н. Джуринский. Педагогическое наследие. Москва. «Педагогика» 1987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5:49:00Z</dcterms:created>
  <dc:creator>***</dc:creator>
  <dc:description/>
  <dc:language>en-US</dc:language>
  <cp:lastModifiedBy>***</cp:lastModifiedBy>
  <dcterms:modified xsi:type="dcterms:W3CDTF">2000-04-06T10:46:00Z</dcterms:modified>
  <cp:revision>5</cp:revision>
  <dc:subject/>
  <dc:title/>
</cp:coreProperties>
</file>