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. ОСНОВНЫЕ ПОЛОЖЕНИЯ ПЕДАГОГИЧЕСКОЙ ТЕОРИИ ПЕСТАЛОЦЦ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ая цель воспитания, по мнению Песталоцци, развитие природных способностей человека, постоянное его совершенствование. Песталоцци проповедовал гармоническое развитие сил и способностей человека; все хорошие задатки человека должны быть максимально развиты. Силы человеку даны природой, надо уметь только развивать, укреплять, направлять их и устранять вредные внешние влияния и препятствия, могущие нарушить естественный ход развития, а для этого надо владеть законами развития «физической и духовной природы ребенка». Центром всего воспитания является формирование человека, его нравственного облика. «Деятельная любовь к людям» вот что должно вести человека в нравственном отношении вперед. Религиозное начало у Песталоцци растворяется в нравственности. К официальной религии и ее служителям Песталоцци относится отрицательно.</w:t>
      </w:r>
    </w:p>
    <w:p>
      <w:pPr>
        <w:pStyle w:val="Normal"/>
        <w:rPr/>
      </w:pPr>
      <w:r>
        <w:rPr/>
        <w:t>Огромное значение придает Песталоцци семейному воспитанию. В деле общественного воспитания, подчеркивает он в одном из своих произведений, следует подражать тем преимуществам, которые заключаются в семейном воспитании. Песталоцци указывает, что чувство любви к детям, доверие к ним, дисциплина, чувство благодарности, терпения, долга, моральные чувства и т.п. возникают из отношения ребенка к матери.</w:t>
      </w:r>
    </w:p>
    <w:p>
      <w:pPr>
        <w:pStyle w:val="Normal"/>
        <w:rPr/>
      </w:pPr>
      <w:r>
        <w:rPr/>
        <w:t>Как же следует развивать заложенные в природе человека силы и способности? Путем упражнений. Каждая способность, заложенная в человеке, сама требует и заставляет человека упражнять ее.</w:t>
      </w:r>
    </w:p>
    <w:p>
      <w:pPr>
        <w:pStyle w:val="Normal"/>
        <w:rPr/>
      </w:pPr>
      <w:r>
        <w:rPr/>
        <w:t>Песталоцци не был революционером, но стремился улучшить положение беднейшей части крестьянства. Он считал, что труд в воспитании детей малообеспеченных родителей должен играть важнейшую роль, т. к. жизненное назначение этих детей  — трудиться. По его мнению, трудовое воспитание детей крестьян и ремесленников должно быть главным средством улучшения положения народа.</w:t>
      </w:r>
    </w:p>
    <w:p>
      <w:pPr>
        <w:pStyle w:val="Normal"/>
        <w:rPr/>
      </w:pPr>
      <w:r>
        <w:rPr/>
        <w:t xml:space="preserve">Соединение обучения с производственным трудом (ремесленным и сельскохозяйственным) было одним из основных положений в педагогической практике и теории Песталоцци. </w:t>
      </w:r>
    </w:p>
    <w:p>
      <w:pPr>
        <w:pStyle w:val="Normal"/>
        <w:rPr>
          <w:lang w:val="en-US"/>
        </w:rPr>
      </w:pPr>
      <w:r>
        <w:rPr/>
        <w:t xml:space="preserve">В школе дети по мысли Песталоцци («Лингард и Гертруда») проводят целый день за прядильными и ткацкими станками; при школе имеется участок земли, и каждый ребенок отрабатывает три грядки, ухаживает за животными. Дети учатся обработке льна и шерсти, знакомятся с постановкой хозяйства в лучших хозяйствах деревни, а так же с работой кустарной часовой мастерской. Дети занимались древонасаждением, починкой деревянных мостов, обучением крестьян ведению счетных книг и т.д. Во время работы, а так же в часы отдыха, учитель ведет занятия с детьми по грамоте, счету сообщает им элементарные знания. Песталоцци подчеркивал воспитывающее значение трудового воспитания для формирования человека. Он стремился во время работы «согревать и развивать ум детей» ибо цель, которую он себе ставил, — воспитание человека, а «не земледелие, домашнее хозяйство, являющиеся средствами». Гармоническое развитие личности предполагает развитие ума, сердца и руки. Только на основе труда возможно развитие духовных сил и способностей человека. Трудовое воспитание по мысли Песталоцци, невозможно в отрыве от умственного и нравственного воспитания. </w:t>
      </w:r>
    </w:p>
    <w:p>
      <w:pPr>
        <w:pStyle w:val="Normal"/>
        <w:rPr/>
      </w:pPr>
      <w:r>
        <w:rPr/>
        <w:t>Однако такое «практическое» трудовое воспитание на самом деле снижало уровень общеобразовательной подготовки. Ясно, что такое сочетание общеобразовательных знаний с трудом носит чисто механический характер и не является органическим соединением обучения с производительным труд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Создание частных методик начального обучения.</w:t>
      </w:r>
    </w:p>
    <w:p>
      <w:pPr>
        <w:pStyle w:val="Normal"/>
        <w:rPr/>
      </w:pPr>
      <w:r>
        <w:rPr/>
        <w:t>Поставив перед собой задачу обучения  и воспитания крестьянских детей, а следовательно и организацию для них «народной школы», Песталоцци попытался создать основы методики по предметам начального обучения.</w:t>
      </w:r>
    </w:p>
    <w:p>
      <w:pPr>
        <w:pStyle w:val="Normal"/>
        <w:rPr/>
      </w:pPr>
      <w:r>
        <w:rPr/>
        <w:t>В основу разработки методики преподавателя родного языка Песталоцци положил принцип развития речи ребенка. Песталоцци отстаивал  звуковой метод обучения грамоте, что было крайне важно в то время, так как везде еще господствовал буквошагательный метод.</w:t>
      </w:r>
    </w:p>
    <w:p>
      <w:pPr>
        <w:pStyle w:val="Normal"/>
        <w:rPr/>
      </w:pPr>
      <w:r>
        <w:rPr/>
        <w:t>Песталоцци дает целый ряд указаний по увеличению слов запаса  у детей, тесно связывая  обучение родному языку с наглядностью и сообщению элементарных сведений по естествознанию, географии и истории.</w:t>
      </w:r>
    </w:p>
    <w:p>
      <w:pPr>
        <w:pStyle w:val="Normal"/>
        <w:rPr/>
      </w:pPr>
      <w:r>
        <w:rPr/>
        <w:t xml:space="preserve">Путем сложных упражнений Песталоцци стремился добиться положительных результатов: развивать в детях умение наблюдать, установить признаки предмета или явления выработать навыки четкого и полного описания предмета. Сама эта мысль о положительном значений таких занятий верна, однако практическому их выполнению были присущи элементы формализма. </w:t>
      </w:r>
    </w:p>
    <w:p>
      <w:pPr>
        <w:pStyle w:val="Normal"/>
        <w:rPr/>
      </w:pPr>
      <w:r>
        <w:rPr/>
        <w:t>Для приобретения навыков письма Песталоцци рекомендовал проводить предварительные упражнения в изображении прямых и кривых линий  — элементов букв. Эти упражнения широко применяются в школе и по настоящее время. Обучение письму Песталоцци предлагал связывать с измерением предметов и рисованием, а так же и с развитием речи. Особенно большое внимание он уделял орфографической правильности письма в первые годы обучения.</w:t>
      </w:r>
    </w:p>
    <w:p>
      <w:pPr>
        <w:pStyle w:val="Normal"/>
        <w:rPr/>
      </w:pPr>
      <w:r>
        <w:rPr/>
        <w:t xml:space="preserve">Для обучения измерений Песталоцци рекомендует брать квадрат, его стороны и производить деление квадрата на части, различные геометрические фигуры, связывая обучение измерению с развитием  речи ребенка. Результаты измерений ребенок зарисовывает; эти упражнения в свою очередь являются основой для письма. Возражая против метода обучения арифметике, основанного на заучивании наизусть правил Песталоцци в своей методике первоначального обучения счету предложил иной метод «изучение чисел»  —  формировать понятия о числе, начиная с элемента каждого целого числа — единицы. На основе наглядных представлений ребенка он обучает действиям сначала с единицей. После того как дети усвоили все это, он предлагает усложнить счет, первоначально оперируя единицей и числами первого десятка, образующимися из единицы. Для обучения дробям Песталоцци брал квадрат и показывал на нем, принимая его за единицу, соотношения частей и целого. На основе этой идеи Песталоцци  его последователи ввели в школьную практику так называемый арифметический ящик, широко используемый в школе и в настоящее время. </w:t>
      </w:r>
    </w:p>
    <w:p>
      <w:pPr>
        <w:pStyle w:val="Normal"/>
        <w:rPr/>
      </w:pPr>
      <w:r>
        <w:rPr/>
        <w:t>Песталоцци дал ряд указаний и по преподаванию географии. От близкого к далекому, на основе непосредственных наблюдений окружающей местности Песталоцци ведет учащихся к восприятию более сложных географических представлений. Он рекомендует лепить рельефы местности из глины и лишь за тем переходить к карте. Начиная ознакомление с местностью со школьного участка земли и рельефа родной деревни, при изучении которых ученики получают элементарные географические представления, Песталоцци затем постепенно расширял их, и учащиеся получали представления о всей земле.</w:t>
      </w:r>
    </w:p>
    <w:p>
      <w:pPr>
        <w:pStyle w:val="Normal"/>
        <w:rPr>
          <w:lang w:val="en-US"/>
        </w:rPr>
      </w:pPr>
      <w:r>
        <w:rPr/>
        <w:t>Таким образом, Песталоцци наметил сравнительно широкую программу начального обучения и дал обстоятельные методические указания к ее практическому осуществлен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5</w:t>
      </w:r>
      <w:r>
        <w:rPr/>
        <w:t>.  ЗНАЧЕНИЕ ПЕДАГОГИЧЕСКОЙ ТЕОРИИ ПЕСТАЛОЦИ</w:t>
      </w:r>
    </w:p>
    <w:p>
      <w:pPr>
        <w:pStyle w:val="Normal"/>
        <w:rPr/>
      </w:pPr>
      <w:r>
        <w:rPr/>
        <w:t xml:space="preserve">Песталоцци был выдающимся педагогом прошлого. Он видел страдания крестьянства и стремился ему всемерно помочь через школу и просвещение. Революционного из создавшегося положения он не искал. Его окрыляли, вызывали у него стремления ближе подойти к народу идеи некоторых французских просветителей, в особенности Руссо. </w:t>
      </w:r>
    </w:p>
    <w:p>
      <w:pPr>
        <w:pStyle w:val="Normal"/>
        <w:rPr/>
      </w:pPr>
      <w:r>
        <w:rPr/>
        <w:t>Песталоцци отдал всего себя делу воспитания детей, он создал теорию элементарного обучения, которая способствовала развитию в 19 веке народных школ в Европе, начал разработку частных методик, и они нашли широкое применение в начальной школе. Однако элементы формализма заложенные в педагогической теории Песталоцци и развитые его учениками, оказали и некоторое отрицательное влияние на народную школу.</w:t>
      </w:r>
    </w:p>
    <w:p>
      <w:pPr>
        <w:pStyle w:val="Normal"/>
        <w:rPr/>
      </w:pPr>
      <w:r>
        <w:rPr/>
        <w:t>Взгляды Песталоцци были исторически ограничены: он не мог понять и не понимал классового характера воспитания в классовом обществе и в то же время по своему изо всех сил стремился помочь трудовому народу. «Песталоцци мечтал о такой школе, которая удовлетворяла бы потребностям народных масс, охотно бы принималось ими и была в значительной мере созданием их собственных рук»,  — писала Н.К. Крупская.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7:13:00Z</dcterms:created>
  <dc:creator>***</dc:creator>
  <dc:description/>
  <dc:language>en-US</dc:language>
  <cp:lastModifiedBy>***</cp:lastModifiedBy>
  <dcterms:modified xsi:type="dcterms:W3CDTF">2000-04-05T15:35:00Z</dcterms:modified>
  <cp:revision>8</cp:revision>
  <dc:subject/>
  <dc:title/>
</cp:coreProperties>
</file>