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Рязанский государственный педагогический университет</w:t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pacing w:lineRule="auto" w:line="240"/>
        <w:ind w:hanging="0"/>
        <w:jc w:val="center"/>
        <w:rPr>
          <w:b/>
          <w:b/>
          <w:sz w:val="48"/>
        </w:rPr>
      </w:pPr>
      <w:r>
        <w:rPr>
          <w:b/>
          <w:sz w:val="48"/>
        </w:rPr>
        <w:t>Гуманистическая направленность педагогической деятельности.</w:t>
      </w:r>
    </w:p>
    <w:p>
      <w:pPr>
        <w:pStyle w:val="TextBodyIndent"/>
        <w:spacing w:lineRule="auto" w:line="240"/>
        <w:ind w:left="7088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  <w:t>Студента 1 курса</w:t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  <w:t xml:space="preserve">факультета </w:t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  <w:t xml:space="preserve">иностранных языков </w:t>
      </w:r>
    </w:p>
    <w:p>
      <w:pPr>
        <w:pStyle w:val="TextBodyIndent"/>
        <w:spacing w:lineRule="auto" w:line="240"/>
        <w:ind w:left="7088" w:hanging="0"/>
        <w:jc w:val="left"/>
        <w:rPr>
          <w:sz w:val="28"/>
        </w:rPr>
      </w:pPr>
      <w:r>
        <w:rPr>
          <w:sz w:val="28"/>
        </w:rPr>
        <w:t>Шантыря Сергея</w:t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Рязань. 2000 г. </w:t>
      </w:r>
      <w:r>
        <w:br w:type="page"/>
      </w:r>
    </w:p>
    <w:p>
      <w:pPr>
        <w:pStyle w:val="Heading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Heading1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\h \z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Cs w:val="24"/>
              <w:lang w:val="en-US" w:eastAsia="en-US"/>
            </w:rPr>
          </w:pPr>
          <w:hyperlink w:anchor="__RefHeading___Toc502511769">
            <w:r>
              <w:rPr>
                <w:rStyle w:val="IndexLink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Cs w:val="24"/>
              <w:lang w:val="en-US" w:eastAsia="en-US"/>
            </w:rPr>
          </w:pPr>
          <w:hyperlink w:anchor="__RefHeading___Toc502511770">
            <w:r>
              <w:rPr>
                <w:rStyle w:val="IndexLink"/>
                <w:lang w:val="en-US" w:eastAsia="en-US"/>
              </w:rPr>
              <w:t>Влияние личных качеств учителя в системе обучения детей младшего школьного возраста.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Cs w:val="24"/>
              <w:lang w:val="en-US" w:eastAsia="en-US"/>
            </w:rPr>
          </w:pPr>
          <w:hyperlink w:anchor="__RefHeading___Toc502511771">
            <w:r>
              <w:rPr>
                <w:rStyle w:val="IndexLink"/>
                <w:lang w:val="en-US" w:eastAsia="en-US"/>
              </w:rPr>
              <w:t>Основные требования к педагогическому процессу для придания ему личностно-гуманистической направленности.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Cs w:val="24"/>
              <w:lang w:val="en-US" w:eastAsia="en-US"/>
            </w:rPr>
          </w:pPr>
          <w:hyperlink w:anchor="__RefHeading___Toc502511772">
            <w:r>
              <w:rPr>
                <w:rStyle w:val="IndexLink"/>
                <w:lang w:val="en-US" w:eastAsia="en-US"/>
              </w:rPr>
              <w:t>Единство духовной жизни воспитателя и ученика – основа принципов воспитания В. А. Сухомлинского.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Cs w:val="24"/>
              <w:lang w:val="en-US" w:eastAsia="en-US"/>
            </w:rPr>
          </w:pPr>
          <w:hyperlink w:anchor="__RefHeading___Toc502511773">
            <w:r>
              <w:rPr>
                <w:rStyle w:val="IndexLink"/>
                <w:lang w:val="en-US" w:eastAsia="en-US"/>
              </w:rPr>
              <w:t>Заключение.</w:t>
              <w:tab/>
              <w:t>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rPr>
              <w:szCs w:val="24"/>
              <w:lang w:val="en-US" w:eastAsia="en-US"/>
            </w:rPr>
          </w:pPr>
          <w:hyperlink w:anchor="__RefHeading___Toc502511774">
            <w:r>
              <w:rPr>
                <w:rStyle w:val="IndexLink"/>
                <w:lang w:val="en-US" w:eastAsia="en-US"/>
              </w:rPr>
              <w:t>Литература</w:t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502511769"/>
      <w:bookmarkEnd w:id="0"/>
      <w:r>
        <w:rPr/>
        <w:t>Введение.</w:t>
      </w:r>
    </w:p>
    <w:p>
      <w:pPr>
        <w:pStyle w:val="TextBodyIndent"/>
        <w:spacing w:lineRule="auto" w:line="324"/>
        <w:ind w:firstLine="567"/>
        <w:rPr/>
      </w:pPr>
      <w:r>
        <w:rPr/>
        <w:t xml:space="preserve">Цель реферата: Рассмотреть проблему гуманистической направленности педагогической деятельности на примере трудов известных педагогов новаторов. </w:t>
      </w:r>
    </w:p>
    <w:p>
      <w:pPr>
        <w:pStyle w:val="TextBodyIndent"/>
        <w:spacing w:lineRule="auto" w:line="324"/>
        <w:ind w:firstLine="567"/>
        <w:rPr/>
      </w:pPr>
      <w:r>
        <w:rPr/>
        <w:t>Многие учителя в своей практике сталкиваются с проблемой необходимости гуманизации педагогического процесса. Гуманизм – это система воззрений , признающая ценность человека как личности, его право на свободу, счастье, развитие и проявление всех способностей. Это система, считающая благо человека критерием оценки социальных явлений, а принципы равенства, справедливости, человечности – желаемой нормой отношений в обществе. Бесценными пособиями для них являются труды педагогов-новаторов Ш. А. Амонашвили и В. А. Сухомлинского.</w:t>
      </w:r>
    </w:p>
    <w:p>
      <w:pPr>
        <w:pStyle w:val="Heading1"/>
        <w:rPr/>
      </w:pPr>
      <w:bookmarkStart w:id="1" w:name="__RefHeading___Toc502511770"/>
      <w:bookmarkEnd w:id="1"/>
      <w:r>
        <w:rPr/>
        <w:t>Влияние личных качеств учителя в системе обучения детей младшего школьного возраста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 xml:space="preserve">Шалва Александрович Амонашвили – учитель начальных классов, видный грузинский ученый, доктор психологических наук, профессор. В пособии для учителей «Здравствуйте, дети!» он обобщает результаты своей педагогической деятельности, своих наблюдений над формированием личности самых маленьких школьников. Книга написана в виде рассказа и размышлений педагога, ставшего организатором увлекательной школьной жизни малышей. В ней раскрываются психологические особенности этой возрастной группы, специфика содержания, форм и методов обучения и воспитания шестилеток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«Моя практика работы с детьми и научный поиск организации их радостной и увлекательной жизни в школе, творческое и научное содружество в течение длительного времени со многими учителями экспериментальных классов способствовали тому, что у меня сложились некоторые педагогические убеждения, исходящие из оптимистических, гуманистических начал обучения и воспитания»</w:t>
      </w:r>
      <w:r>
        <w:rPr>
          <w:rStyle w:val="EndnoteCharacters"/>
          <w:rStyle w:val="EndnoteAnchor"/>
        </w:rPr>
        <w:endnoteReference w:id="2"/>
      </w:r>
      <w:r>
        <w:rPr/>
        <w:t xml:space="preserve"> - пишет Ш. Амонашвили в предисловии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 xml:space="preserve">Академик АПН СССР А. В. Петровский назвал эту книгу «педагогической симфонией», лейтмотивом которой неизменно остается любовь к детям, чуткое отношение к нежной душе ребенка. Эту характеристику можно отнести и к книге Ш. Амонашвили « В школу – с шести лет». Ш. Амонашвили считает, что эффективное осуществление системы воспитания и обучения детей младшего школьного возраста всецело зависит от личности учителя. Он обращает внимание на следующие личностные качества, которые представляются ему самыми главными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b/>
          <w:i/>
        </w:rPr>
        <w:t xml:space="preserve">Во-первых, </w:t>
      </w:r>
      <w:r>
        <w:rPr/>
        <w:t>любить детей такими, какие они есть. Надо одинаково любить и шалуна, и послушного, и сообразительного, и тугодума, и ленивого, и прилежного. Доброта и любовь к детям не позволят грубо обращаться с ними, ущемлять и самолюбие и достоинство, не радоваться успехам каждого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b/>
          <w:i/>
        </w:rPr>
        <w:t xml:space="preserve">Во-вторых, </w:t>
      </w:r>
      <w:r>
        <w:rPr/>
        <w:t xml:space="preserve">уметь понимать детей, то есть стать на их позицию, принимать их заботы и дела как серьезные и считаться с ними. К этим заботам и делам нужно проявлять не снисхождение, а уважение. Понимать детей – значит не подчинять их нашей власти, а, опираясь на их сегодняшнюю жизнь, взращивать ростки их завтрашней жизни. Понимая движения души и переживания сердца ребенка, его чувства и устремления, педагог сможет заняться глубинным воспитанием, когда сам ребенок становится его соратником в своем же воспитании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b/>
          <w:i/>
        </w:rPr>
        <w:t xml:space="preserve">В-третьих, </w:t>
      </w:r>
      <w:r>
        <w:rPr/>
        <w:t xml:space="preserve">необходимо быть оптимистами, верить в преобразующую силу воспитания. Речь идет не о филантропическом оптимизме, когда, сложа руки, педагог с надеждой ожидает, когда ребенок поумнеет, проявит способности соображать, чтобы потом заняться его воспитанием, приступить к развитию его сознания. Речь идет о деятельном оптимизме, когда педагог глубоко вникает во внутренний мир ребенка – и в зависимости от этого ищет пути воспитания, обучения и развития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b/>
          <w:i/>
        </w:rPr>
        <w:t xml:space="preserve">В-четвертых, </w:t>
      </w:r>
      <w:r>
        <w:rPr/>
        <w:t>учителю должно быть присуще все лучшее, что людям нравится в человеке: и улыбка, и строгость, и сдержанность, и скромность, и чуткость, и искренность, и интеллигентность, и общительность, и любовь к жизни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Стремится быть таким учителю очень важно. Он – посредник между ребенком и духовными ценностями прошлых и современных поколений. Эти ценности, знания, морально-этические нормы не доходят до детей в стерилизованном виде, а несут в себе личностные черты учителя, его оценки. Гуманный педагог, приобщая детей к знаниям, одновременно передает им свой характер, предстает перед ними, как образец человечности. Для ребенка знания не существуют без учителя, только через любовь к своему учителю ребенок входит в мир знаний, осваивает моральные ценности общества. В младшем школьном возрасте самый высокий авторитет для детей – учитель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Амонашвили в своих трудах размышляет над вопросом «Что такое детство» и приходит к выводу, что нельзя ограничиться обыденным пониманием слова «детство». Обычно это период связывают с беспечной жизнью маленького человека, когда ребенку ничего не хочется, кроме игр, развлечений и удовольствий. Такое представление неверно. В жизни детей, как и взрослых, много проблем – сложных, трудноразрешимых, и они заставляют детей страдать, переживать, бороться, развиваться. То, что нам может показаться пустяком, для ребенка вовсе не мелочь, а скорее, смысл жизни. Настоящее детство – это движение вперед, это непрекращающийся процесс взросления. Задача воспитания заключается в том, чтобы помогать детям в их взрослении, поддерживать даже малейшее продвижение на этом пути. Поступая в школу, ребенок хочет учиться, хочет стать взрослым. Однако это не означает, что ему безразлично, какими способами, в каком педагогическом процессе мы будем его воспитывать, развивать и обучать. Педагогический процесс в основном направлен на выработку у детей дисциплины и послушания, точного выполнения указаний взрослых. В этих условиях школьники, слепо подчиняясь инструкциям, находятся в постоянном состоянии напряжения, боязни ошибиться, недоверия к собственным мыслям. Каждый учитель, проявляя строгость и требовательность, разумеется, руководствуется самыми высокими целями, однако нужно, чтобы их реализация происходила в доброй, гуманной атмосфере, чтобы педагогический процесс был наполнен чуткостью и заботливостью, отзывчивостью и доброжелательностью, переживанием успехов и утверждением достоинства каждого ребенка.</w:t>
      </w:r>
      <w:r>
        <w:rPr>
          <w:rStyle w:val="EndnoteCharacters"/>
          <w:rStyle w:val="EndnoteAnchor"/>
        </w:rPr>
        <w:endnoteReference w:id="3"/>
      </w:r>
      <w:r>
        <w:rPr/>
        <w:t xml:space="preserve">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 xml:space="preserve">Какие же принципиальные требования нужно соблюдать, по мнению Ш.А. Амонашвили, чтобы педагогический процесс приобрел личностно-гуманную направленность? Прежде всего, следует учитывать психологические особенности детей той или иной возрастной группы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 xml:space="preserve">Так, шестилетки еще не обладают достаточным социально-нравственным и познавательным опытом, необходимым для воспитания в ребенке чувства долга, ответственности, для осознания и понятия необходимости. У ребенка шести лет непрерывно возникают самые разные потребности, которые постоянно сменяют друг друга. Особенность их в том, что они переживают как неотложное, т.е. актуальное хотенье. Оно заставляет малыша действовать немедленно, не подумав предварительно о том, что за этим может последовать. В середине занятия ребенок может достать из-под парты принесенное из дома яблоко и начать его есть, встать и выйти из класса и т.п. Актуальные потребности теснейшим образом переплетаются с импульсивной активностью, т.е. с переходом к действию с первого же побуждения, без промедления. Педагог еще не договорил вопроса, а ребенок уже порывается отвечать, задание еще не разъяснено, а он уже приступает к выполнению. Импульсивная активность бесконтрольна, ей не предшествует хотя бы мимолетное обдумывание. Дети этого возраста не могут быть сдержанными и уступчивыми, разумными и волевыми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Шестилетний ребенок (и, разумеется, не только шестилетний) стремится к игровой деятельности, игра для него является смыслом жизни. Игра превращается в вид деятельности. Управляющий развитием. В ней формируются личностные качества ребенка, его отношение к действительности, к людям.</w:t>
      </w:r>
    </w:p>
    <w:p>
      <w:pPr>
        <w:pStyle w:val="Heading1"/>
        <w:rPr/>
      </w:pPr>
      <w:bookmarkStart w:id="2" w:name="__RefHeading___Toc502511771"/>
      <w:bookmarkEnd w:id="2"/>
      <w:r>
        <w:rPr/>
        <w:t>Основные требования к педагогическому процессу для придания ему личностно-гуманистической направленности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Из всех упомянутых выше психологических особенностей, ведущих с точки зрения развития личности ребенка, Амонашвили делает вывод о необходимости соблюдать следующие педагогические требования:</w:t>
      </w:r>
    </w:p>
    <w:p>
      <w:pPr>
        <w:pStyle w:val="Normal"/>
        <w:spacing w:lineRule="auto" w:line="324"/>
        <w:ind w:firstLine="567"/>
        <w:jc w:val="both"/>
        <w:rPr/>
      </w:pPr>
      <w:r>
        <w:rPr>
          <w:b/>
          <w:i/>
        </w:rPr>
        <w:t xml:space="preserve">Первое. </w:t>
      </w:r>
      <w:r>
        <w:rPr/>
        <w:t xml:space="preserve">В педагогическом процессе ребенка постоянно должно сопровождать </w:t>
      </w:r>
      <w:r>
        <w:rPr>
          <w:b/>
          <w:i/>
        </w:rPr>
        <w:t xml:space="preserve">чувство свободного выбора. </w:t>
      </w:r>
      <w:r>
        <w:rPr/>
        <w:t xml:space="preserve">Это вовсе не означает свободы действий (пусть, делает, что хочет, пусть учится, когда ему захочется). Положение о предоставлении ребенку свободного выбора в педагогическом процессе означает, что ребенок свободно выбирает игру, сам в нее включается и так же свободно из нее выходит, без принуждения со стороны взрослого. Игра – это метод познания действительности. Роль учителя заключается в том, чтобы направить познавательную деятельность ребенка. «Личностно-гуманный подход в том и заключается, чтобы </w:t>
      </w:r>
      <w:r>
        <w:rPr>
          <w:b/>
          <w:i/>
        </w:rPr>
        <w:t xml:space="preserve">необходимое </w:t>
      </w:r>
      <w:r>
        <w:rPr/>
        <w:t xml:space="preserve">для усвоения в определенный период педагогического процесса </w:t>
      </w:r>
      <w:r>
        <w:rPr>
          <w:b/>
          <w:i/>
        </w:rPr>
        <w:t>сделать</w:t>
      </w:r>
      <w:r>
        <w:rPr/>
        <w:t xml:space="preserve"> </w:t>
      </w:r>
      <w:r>
        <w:rPr>
          <w:b/>
          <w:i/>
        </w:rPr>
        <w:t>личностно значимым</w:t>
      </w:r>
      <w:r>
        <w:rPr/>
        <w:t>, т.е. чтобы ребенок педагогически и социально-обязательную учебную задачу осознал как свободно выбранную, принимал ее на основе хотения»</w:t>
      </w:r>
      <w:r>
        <w:rPr>
          <w:rStyle w:val="EndnoteCharacters"/>
          <w:rStyle w:val="EndnoteAnchor"/>
        </w:rPr>
        <w:endnoteReference w:id="4"/>
      </w:r>
      <w:r>
        <w:rPr/>
        <w:t xml:space="preserve">. Учиться с увлечением и охотой ребенок будет в том случае, если педагог вовлекает его в разнообразную деятельность, в которой он сам добывает знания, проводя опыты, свободно высказывая свои мысли или впечатления. Педагогический процесс должен постоянно поощрять сознательную самостоятельную учебно-познавательную деятельность, побуждать детей к сотворчеству, сотрудничеству с учителем. </w:t>
      </w:r>
    </w:p>
    <w:p>
      <w:pPr>
        <w:pStyle w:val="Normal"/>
        <w:spacing w:lineRule="auto" w:line="324"/>
        <w:ind w:firstLine="567"/>
        <w:jc w:val="both"/>
        <w:rPr/>
      </w:pPr>
      <w:r>
        <w:rPr>
          <w:b/>
          <w:i/>
        </w:rPr>
        <w:t xml:space="preserve">Второе. </w:t>
      </w:r>
      <w:r>
        <w:rPr/>
        <w:t xml:space="preserve">Педагогический процесс должен характеризоваться ярко выраженной </w:t>
      </w:r>
      <w:r>
        <w:rPr>
          <w:b/>
          <w:i/>
        </w:rPr>
        <w:t xml:space="preserve">развивающей тенденцией. </w:t>
      </w:r>
      <w:r>
        <w:rPr/>
        <w:t>Необходимое условие и источник развития – трудности. Если эти трудности выходят за пределы возможностей ребенка, а мы требуем, чтобы он преодолел их, то они могут породить лень, недисциплинированность, грубость. В педагогическом процессе, построенном на личностно-гуманных началах, трудности в познании и обретении жизненного опыта, навыков нравственного поведения приобретают для ребенка совершенно иной психологический смысл: посильная трудность создает условие для переживания чувства удовлетворения, дарит радость познания, веры в свои силы.</w:t>
      </w:r>
    </w:p>
    <w:p>
      <w:pPr>
        <w:pStyle w:val="Normal"/>
        <w:spacing w:lineRule="auto" w:line="324"/>
        <w:ind w:firstLine="567"/>
        <w:jc w:val="both"/>
        <w:rPr/>
      </w:pPr>
      <w:r>
        <w:rPr>
          <w:b/>
          <w:i/>
        </w:rPr>
        <w:t xml:space="preserve">Третье. </w:t>
      </w:r>
      <w:r>
        <w:rPr/>
        <w:t xml:space="preserve">Педагогический процесс должен предоставить ребенку </w:t>
      </w:r>
      <w:r>
        <w:rPr>
          <w:b/>
          <w:i/>
        </w:rPr>
        <w:t xml:space="preserve">радость жизни. </w:t>
      </w:r>
      <w:r>
        <w:rPr/>
        <w:t>Урок должен обогатиться всей гаммой интересов детей. Нужно выбрать время, чтобы поговорить о вчерашней детской телепередаче; подбодрить ребенка, у которого заболела мама; посоветоваться о том, каким они хотят сделать урок или же каким он получился и т.д. Суть этих минут заключается в том, чтобы создать непринужденную обстановку, дать ребятам положительный эмоциональный заряд, освободить от отрицательных эмоций, с которыми они могли прийти в школу. Радость жизни ребенок ощутит только в том случае, если на уроке царит духовная общность между учителем и детьми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«Ребенок – целостная личность, и прежде всего надо, чтобы педагогический процесс увлекал его полностью, со всеми его жизненными стремлениями и потребностями. В этом процессе ребенок должен испытывать чувство постоянного обогащения жизни, удовлетворения своих растущих и все более разнообразных познавательных и духовных потребностей. Учение станет смыслом жизни для ребенка, если оно управляется с его же позиции, реализуя внутреннюю готовность к развитию, самостоятельности, самоутверждению, нравственному становлению»</w:t>
      </w:r>
      <w:r>
        <w:rPr>
          <w:rStyle w:val="EndnoteCharacters"/>
          <w:rStyle w:val="EndnoteAnchor"/>
        </w:rPr>
        <w:endnoteReference w:id="5"/>
      </w:r>
      <w:r>
        <w:rPr/>
        <w:t>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Обращаясь к учителям начальной школы, Шалва Александрович призывает их быть понимающими и гуманными в общении с детьми. «И самое главное – проявлять мудрое терпение. Принцип терпения не означает благодушия или неразумного упорства в наших требованиях к детям. Он ставит нас перед необходимостью проявлять к ним исключительную чуткость, постоянную заботу, оказывать незамедлительную помощь, сопереживать в неудачах, вселять уверенность в успехе»</w:t>
      </w:r>
      <w:r>
        <w:rPr>
          <w:rStyle w:val="EndnoteCharacters"/>
          <w:rStyle w:val="EndnoteAnchor"/>
        </w:rPr>
        <w:endnoteReference w:id="6"/>
      </w:r>
      <w:r>
        <w:rPr/>
        <w:t>.</w:t>
      </w:r>
    </w:p>
    <w:p>
      <w:pPr>
        <w:pStyle w:val="Heading1"/>
        <w:rPr/>
      </w:pPr>
      <w:bookmarkStart w:id="3" w:name="__RefHeading___Toc502511772"/>
      <w:bookmarkEnd w:id="3"/>
      <w:r>
        <w:rPr/>
        <w:t>Единство духовной жизни воспитателя и ученика – основа принципов воспитания В. А. Сухомлинского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К числу единомышленников Амонашвили, разделяющих его взгляды на необходимость гуманистической направленности деятельности педагога, следует отнести В. А. Сухомлинского. «Верьте в талант и творческие силы каждого воспитанника»</w:t>
      </w:r>
      <w:r>
        <w:rPr>
          <w:rStyle w:val="EndnoteCharacters"/>
          <w:rStyle w:val="EndnoteAnchor"/>
        </w:rPr>
        <w:endnoteReference w:id="7"/>
      </w:r>
      <w:r>
        <w:rPr/>
        <w:t>. Эти слова одного из замечательных педагогических деятелей – Василия Александровича Сухомлинского (1918-1970) – можно было бы поставить эпиграфом ко всему, что было им написано. Многочисленные статьи и книги созданы им в период работы директором Павлышской средней школы (Кировоградская область СССР), они представляют собой итог его практической педагогической деятельности и теоретического ее осмысления. Он удостоен звания члена-корреспондента Академии педагогических наук и Героя Социалистического труда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Многолетний опыт убедил Сухомлинского в том, что влияние одного человека на другого при раскрытии лучших человеческих черт – самая благоприятная обстановка для воспитания личности. Чувство собственного достоинства, чести, гордости пробуждается при условии, когда можно вкладывать частицу своих духовных сил в другую личность, стремится сделать ее лучше. Воспитатель сам должен быть высоконравственной личностью, чтобы достичь успехов в воспитании детей. Этой цели Сухомлинский неустанно добивался в работе с педагогическим коллективом Павлышской средней школы. Воспитание, согласно Сухомлинскому, представляет собой единство духовной жизни воспитателя и воспитанников. Он советовал молодым директорам школ в первую очередь добиваться дружной творческой атмосферы в педагогическом коллективе. Гуманистическая направленность педагогики Сухомлинского объединяла учеников и учителей. Василий Александрович не верил в спасительную силу наказаний, был против, как он говорил, «педагогического экстремизма», убежден был, что воспитание можно организовать так, чтобы надобности в наказании вообще не было. Это действительно возможно, если между воспитателем и воспитанниками устанавливается духовное единство, если они на какой-то ступени развития обоюдных отношений становятся единомышленниками в утверждении высоких нравственных ценностей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Сухомлинский учит, что педагог, воспитатель призван чувствовать в каждом своем воспитаннике активное существо, читать его душу, угадывать его сложный духовный мир, но при этом – беречь, щадить его неприкосновенность, уязвимость, ранимость его. Он предостерегал от нанесения нечаянных ран и обид, тревог и беспокойства и настаивал на уважении личности воспитанника. Но эту свою способность наставник должен передать и своему ученику. Только уважая достоинство другого, человек может снискать уважение и к себе. Нет большего зла в человеческих отношениях, чем повышенное внимание к своей персоне и равнодушие (или – еще хуже – высокомерие) к окружающим. «Как важно, чтобы дети научились чувствовать душевное состояние товарища, распознавать чужое горе, переживать его, как свое личное»</w:t>
      </w:r>
      <w:r>
        <w:rPr>
          <w:rStyle w:val="EndnoteCharacters"/>
          <w:rStyle w:val="EndnoteAnchor"/>
        </w:rPr>
        <w:endnoteReference w:id="8"/>
      </w:r>
      <w:r>
        <w:rPr/>
        <w:t xml:space="preserve">. Детство, школьные годы должны быть годами воспитания сердечности. Она не наследуется генетически, она приобретается вместе с другими чертами характера, формируется процессом воспитания. Детство – важнейший период человеческой жизни. И от того, как прошло детство, кто вел ребенка за руку в детские годы, что вошло в его разум и сердце из окружающего мира, – от этого в решающей степени зависит, каким человеком станет сегодняшний малыш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«Сердце отдаю детям» – так назвал Сухомлинский книгу, которая стала итогом тридцати трех лет безвыездной работы в сельской школе. В предисловии он рассказал, какое огромное влияние на него оказали жизнь и подвиг Януша Корчака. Корчак был воспитателем сиротского дома в варшавском гетто. Гитлеровцы обрекли несчастных детей на гибель в печах Треблинки. Когда Янушу Корчаку предложили выбрать жизнь без детей или смерть вместе с детьми, он без колебаний и сомнений выбрал смерть. Он пошел на смерть вместе с ребятами, успокаивал их, заботясь, чтобы в сердца малышей не проник ужас ожидания смерти. «Жизнь Януша Корчака, его подвиг изумительной нравственной чистоты – пишет Сухомлинский, - явились для меня вдохновением. Я понял: чтобы стать настоящим воспитателем детей, надо отдать им сердце»</w:t>
      </w:r>
      <w:r>
        <w:rPr>
          <w:rStyle w:val="EndnoteCharacters"/>
          <w:rStyle w:val="EndnoteAnchor"/>
        </w:rPr>
        <w:endnoteReference w:id="9"/>
      </w:r>
      <w:r>
        <w:rPr/>
        <w:t>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 xml:space="preserve">Названия лишь некоторых статей Сухомлинского, опубликованных в различных журналах и газетах, - свидетельство ярко выраженной гуманистической направленности его педагогики: «Человек неповторим», «Чтобы души не ржавели», «Воспитание чувств», «Не бойтесь быть ласковыми», «Чистота и благородство» и др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Сухомлинский глубоко верил, что каждый человек может достичь высокого мастерства в той или иной области труда и стремился пробудить в своих воспитанниках творческое начало. «Нет детей одаренных и неодаренных, талантливых и обычных. Распознать, выявить, раскрыть, взлелеять, выпестовать в каждом ученике его неповторимо индивидуальный талант – значит поднять личность на высокий уровень расцвета человеческого достоинства»</w:t>
      </w:r>
      <w:r>
        <w:rPr>
          <w:rStyle w:val="EndnoteCharacters"/>
          <w:rStyle w:val="EndnoteAnchor"/>
        </w:rPr>
        <w:endnoteReference w:id="10"/>
      </w:r>
      <w:r>
        <w:rPr/>
        <w:t>.</w:t>
      </w:r>
      <w:r>
        <w:rPr>
          <w:rStyle w:val="EndnoteCharacters"/>
        </w:rPr>
        <w:t xml:space="preserve">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В одном из очерков Сухомлинский рассказывает о судьбе мальчишки, у которого, считалось, нет способностей. А учитель – биолог открыл в нем скрытую «пружинку» с помощью которой был пробужден интерес и стало развиваться творческое начало. Только труд пробуждает разум и открывает неисчерпаемый источник волевых усилий, направленных на преодоление трудностей. Автор подчеркивает, что волевые мотивы, побуждающие к преодолению трудностей, должны быть связаны не с удовлетворением личного тщеславия, собственного самолюбия, а с сознательным отношением к труду, с подготовкой к будущей деятельности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 xml:space="preserve">Воспитание интереса, потребности в самостоятельной осмысленной деятельности закладывает в характер стимул самосознания личности. Равнодушие, инертность школьника – его собственный враг номер один. Сухомлинский призывал докапываться до самых корней этой опасности и решительно ее устранять. Один из таких корней – навязывание готовых формулировок, лозунгов, назиданий, риторических правил. В подобном случае в сознании включаются тормоза. Снять их можно только живым делом и примером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 xml:space="preserve">Огромную роль в процессе формирования характера и высоких нравственных качеств Сухомлинский отводит общению с природой. Все то, что приходит в ум и сердце ребенка из книги, из учебника, из урока, приходит лишь потому, что рядом с книгой окружающий мир, в котором малыш делает свои нелегкие шаги от рождения до того момента, когда он сам может открыть и прочитать книгу. Человек был и всегда останется сыном природы, и то, что роднит его с природой, должно использоваться для его приобщения к богатствам духовной культуры. 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Такое человеческое качество, как тонкость, эмоциональность натуры, выражается в том, что окружающий мир обостряет способность к переживаниям. Человек с тонкой, эмоциональной натурой не может забыть горе, страдания, несчастья другого человека; совесть заставляет его прийти на помощь. Эмоциональную чуткость нужно воспитывать с раннего детства. Детские годы, тот возраст, который считается возрастом беззаботной радости, игры, сказки, – это истоки жизненного идеала. Перед взором ребенка открывается многогранный мир с его противоречиями и сложностями. Чтобы заложить в годы детства основы человечности, надо дать ребенку правильно видение добра и зла. Правильное видение добра и зла означает, по Сухомлинскому, что ребенок принимает близко к сердцу то, что он познает. Добро вызывает у него радостную взволнованность, восхищение, стремление следовать нравственной красоте, зло пробуждает негодование, непримиримость, прилив духовных сил для борьбы за правду и справедливость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Самая ценная нравственная черта хороших родителей, которая передается детям без особых усилий, – это душевная доброта матери и отца, умение делать добро людям. В семьях, где отец и мать отдают частицу своей души другим, принимают близко к сердцу радости и горести людей, дети вырастают добрыми, чуткими, сердечными. Самое большое зло – эгоизм, индивидуализм отдельных родителей. Иногда это зло выливается в слепую любовь к своему ребенку. Если при этом отец и мать не видят других людей, эта гипертрофированная любовь, в конце концов, оборачивается несчастьем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Ребенок – зеркало семьи. В детях отражается нравственная чистота матери и отца. Задача школы и семьи – дать каждому ребенку счастье. «Счастье многогранно. Оно и в том, чтобы человек раскрыл свои способности, полюбил труд и стал в нем творцом, и в том, чтобы наслаждаться красотой окружающего мира и создавать красоту для других, и в том, чтобы любить другого человека, быть любимым, растить детей настоящими людьми»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В Павлышской школе была разработана система работы с родителями учащихся, которая помогала осуществить цели гуманизации воспитания. Педагогические знания родителей особенно важны в тот период, когда мать и отец являются единственными воспитателями своего ребенка – в дошкольные годы. В возрасте от 2 до 6 лет умственное развитие, духовная жизнь детей в решающей мере зависят от этой элементарной педагогической культуры матери и отца, которая выражается в мудром понимании сложнейших душевных движений развивающегося человека.</w:t>
      </w:r>
    </w:p>
    <w:p>
      <w:pPr>
        <w:pStyle w:val="Heading1"/>
        <w:rPr/>
      </w:pPr>
      <w:bookmarkStart w:id="4" w:name="__RefHeading___Toc502511773"/>
      <w:bookmarkEnd w:id="4"/>
      <w:r>
        <w:rPr/>
        <w:t>Заключение.</w:t>
      </w:r>
    </w:p>
    <w:p>
      <w:pPr>
        <w:pStyle w:val="Normal"/>
        <w:spacing w:lineRule="auto" w:line="324"/>
        <w:ind w:firstLine="567"/>
        <w:jc w:val="both"/>
        <w:rPr/>
      </w:pPr>
      <w:r>
        <w:rPr/>
        <w:t>Таким образом, труды Сухомлинского охватывают очень широкий круг вопросов, их можно назвать настоящей педагогической энциклопедией, но красной нитью сквозь них проходит одна мысль: любовь к детям – основа гуманистической направленности педагогики. И эта мысль перекликается с итоговым тезисом Амонашвили: «Детей надо любить всем сердцем и, чтобы их любить так, нужно учиться у них, как следует проявлять эту любовь».</w:t>
      </w:r>
      <w:r>
        <w:br w:type="page"/>
      </w:r>
    </w:p>
    <w:p>
      <w:pPr>
        <w:pStyle w:val="Heading1"/>
        <w:spacing w:lineRule="auto" w:line="324"/>
        <w:rPr/>
      </w:pPr>
      <w:bookmarkStart w:id="5" w:name="__RefHeading___Toc502511774"/>
      <w:r>
        <w:rPr/>
        <w:t>Литература</w:t>
      </w:r>
      <w:bookmarkEnd w:id="5"/>
      <w:r>
        <w:rPr/>
        <w:t>.</w:t>
      </w:r>
    </w:p>
    <w:p>
      <w:pPr>
        <w:pStyle w:val="Normal"/>
        <w:spacing w:lineRule="auto" w:line="324"/>
        <w:rPr/>
      </w:pPr>
      <w:r>
        <w:rPr/>
        <w:t>1. Амонашвили Ш. А. В школу – с шести лет. М.: Педагогика, 1986</w:t>
      </w:r>
    </w:p>
    <w:p>
      <w:pPr>
        <w:pStyle w:val="Normal"/>
        <w:spacing w:lineRule="auto" w:line="324"/>
        <w:rPr/>
      </w:pPr>
      <w:r>
        <w:rPr/>
        <w:t>2. Амонашвили Ш. А. Здравствуйте дети. М.: Просвещение, 1983</w:t>
      </w:r>
    </w:p>
    <w:p>
      <w:pPr>
        <w:pStyle w:val="Normal"/>
        <w:spacing w:lineRule="auto" w:line="324"/>
        <w:rPr/>
      </w:pPr>
      <w:r>
        <w:rPr/>
        <w:t>3. Сухомлинский В. А. Не только разумом, но и сердцем. Сборник статей и фрагментов из работ. М.: Молодая гвардия, 1986</w:t>
      </w:r>
    </w:p>
    <w:p>
      <w:pPr>
        <w:pStyle w:val="Normal"/>
        <w:spacing w:lineRule="auto" w:line="324"/>
        <w:rPr/>
      </w:pPr>
      <w:r>
        <w:rPr/>
        <w:t>4. Сухомлинский В. А. Сердце отдаю детям. Киев.: Радянска школа, 1973</w:t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/>
      </w:pPr>
      <w:r>
        <w:rPr/>
      </w:r>
    </w:p>
    <w:p>
      <w:pPr>
        <w:pStyle w:val="Normal"/>
        <w:spacing w:lineRule="auto" w:line="324"/>
        <w:rPr/>
      </w:pPr>
      <w:r>
        <w:rPr/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49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>Ш. А. Амонашвили. Здравствуйте, дети! М.: Просвещение, 1983, с. 7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>Ш. А. Амонашвили. В школу – с шести лет. М.: Педагогика, 1986, с. 40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>Ш. А. Амонашвили. В школу – с шести лет. М.: Педагогика, 1986, с. 51-52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>Ш. А. Амонашвили. В школу – с шести лет. М.: Педагогика, 1986, с. 60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>Ш. А. Амонашвили. В школу – с шести лет. М.: Педагогика, 1986, с 176</w:t>
      </w:r>
    </w:p>
  </w:endnote>
  <w:endnote w:id="7">
    <w:p>
      <w:pPr>
        <w:pStyle w:val="Footnote"/>
        <w:rPr/>
      </w:pPr>
      <w:r>
        <w:rPr>
          <w:rStyle w:val="EndnoteCharacters"/>
        </w:rPr>
        <w:endnoteRef/>
      </w:r>
      <w:r>
        <w:rPr/>
        <w:t>В. А. Сухомлинский. Избранные произведения в пяти томах. Киев.: Радянска школа, 1980, т.5, с. 102</w:t>
      </w:r>
    </w:p>
  </w:endnote>
  <w:endnote w:id="8">
    <w:p>
      <w:pPr>
        <w:pStyle w:val="Footnote"/>
        <w:rPr/>
      </w:pPr>
      <w:r>
        <w:rPr>
          <w:rStyle w:val="EndnoteCharacters"/>
        </w:rPr>
        <w:endnoteRef/>
      </w:r>
      <w:r>
        <w:rPr/>
        <w:t>В. А. Сухомлинский. Избранные произведения в пяти томах. Киев.: Радянска школа, 1980, т.5, с. 235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>В. А. Сухомлинский. Сердце отдаю детям. Киев: Радянска школа, 1973, с. 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>В. А. Сухомлинский. Избранные произведения в пяти томах. Киев. «Радянска школа», 1980, т.5, с. 92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48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2T20:12:00Z</dcterms:created>
  <dc:creator>А.И.Майорова</dc:creator>
  <dc:description/>
  <dc:language>en-US</dc:language>
  <cp:lastModifiedBy>Mist</cp:lastModifiedBy>
  <cp:lastPrinted>2000-12-27T00:47:00Z</cp:lastPrinted>
  <dcterms:modified xsi:type="dcterms:W3CDTF">2000-12-26T21:50:00Z</dcterms:modified>
  <cp:revision>6</cp:revision>
  <dc:subject/>
  <dc:title>Многие учителя в своей практике сталкиваются с проблемой необходимости гуманизации педагогического процесса, видя в этом пути к достижению успеха в нелегком деле обучения и воспитания детей</dc:title>
</cp:coreProperties>
</file>